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ind w:left="20" w:firstLine="122"/>
        <w:jc w:val="center"/>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REM1ERE PARTI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Législativ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___________________________________________________________________________________</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TITRE 1er</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EFINITION ET PRINCIPES DU SERVICE NATIONAL</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1er</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GÉNÉRAL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18 juillet 1983, art. 1er-I)</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 service national est universe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Il revê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une forme militaire destinée à répondre aux besoins des armées le service militaire</w:t>
      </w:r>
    </w:p>
    <w:p>
      <w:pPr>
        <w:pStyle w:val="Normal"/>
        <w:tabs>
          <w:tab w:val="clear" w:pos="708"/>
          <w:tab w:val="left" w:pos="280" w:leader="none"/>
        </w:tabs>
        <w:spacing w:before="120" w:after="0"/>
        <w:ind w:left="20" w:firstLine="122"/>
        <w:rPr>
          <w:rFonts w:ascii="Geneva" w:hAnsi="Geneva" w:eastAsia="Geneva" w:cs="Geneva"/>
          <w:sz w:val="16"/>
          <w:szCs w:val="16"/>
        </w:rPr>
      </w:pPr>
      <w:r>
        <w:rPr>
          <w:rFonts w:eastAsia="Geneva" w:cs="Geneva" w:ascii="Geneva" w:hAnsi="Geneva"/>
          <w:sz w:val="16"/>
          <w:szCs w:val="16"/>
        </w:rPr>
        <w:t xml:space="preserve">- des formes civiles destinées à répondre aux autres besoins de la défense ainsi qu'aux impératifs de solidarité :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 le service de défense ;</w:t>
      </w:r>
    </w:p>
    <w:p>
      <w:pPr>
        <w:pStyle w:val="Normal"/>
        <w:tabs>
          <w:tab w:val="clear" w:pos="708"/>
          <w:tab w:val="left" w:pos="200" w:leader="none"/>
        </w:tabs>
        <w:spacing w:before="120" w:after="0"/>
        <w:ind w:left="20" w:firstLine="122"/>
        <w:rPr/>
      </w:pPr>
      <w:r>
        <w:rPr>
          <w:rFonts w:eastAsia="Geneva" w:cs="Geneva" w:ascii="Geneva" w:hAnsi="Geneva"/>
          <w:sz w:val="16"/>
          <w:szCs w:val="16"/>
        </w:rPr>
        <w:t xml:space="preserve">           </w:t>
      </w:r>
      <w:r>
        <w:rPr>
          <w:rFonts w:eastAsia="Geneva" w:cs="Geneva" w:ascii="Geneva" w:hAnsi="Geneva"/>
          <w:sz w:val="16"/>
          <w:szCs w:val="16"/>
        </w:rPr>
        <w:t xml:space="preserve">- </w:t>
      </w:r>
      <w:r>
        <w:rPr>
          <w:rFonts w:eastAsia="Geneva" w:cs="Geneva" w:ascii="Geneva" w:hAnsi="Geneva"/>
          <w:i/>
          <w:iCs/>
          <w:sz w:val="16"/>
          <w:szCs w:val="16"/>
        </w:rPr>
        <w:t>(Loi n° 85</w:t>
        <w:noBreakHyphen/>
        <w:t>835 du 7 août 1985, art. 5</w:t>
        <w:noBreakHyphen/>
        <w:t>1)</w:t>
      </w:r>
      <w:r>
        <w:rPr>
          <w:rFonts w:eastAsia="Geneva" w:cs="Geneva" w:ascii="Geneva" w:hAnsi="Geneva"/>
          <w:sz w:val="16"/>
          <w:szCs w:val="16"/>
        </w:rPr>
        <w:t xml:space="preserve"> “ le service dans la police nationale ” ;</w:t>
      </w:r>
    </w:p>
    <w:p>
      <w:pPr>
        <w:pStyle w:val="Normal"/>
        <w:tabs>
          <w:tab w:val="clear" w:pos="708"/>
          <w:tab w:val="left" w:pos="200" w:leader="none"/>
        </w:tabs>
        <w:spacing w:before="120" w:after="0"/>
        <w:ind w:left="20" w:firstLine="122"/>
        <w:rPr/>
      </w:pPr>
      <w:r>
        <w:rPr>
          <w:rFonts w:eastAsia="Geneva" w:cs="Geneva" w:ascii="Geneva" w:hAnsi="Geneva"/>
          <w:sz w:val="16"/>
          <w:szCs w:val="16"/>
        </w:rPr>
        <w:t xml:space="preserve">           </w:t>
      </w:r>
      <w:r>
        <w:rPr>
          <w:rFonts w:eastAsia="Geneva" w:cs="Geneva" w:ascii="Geneva" w:hAnsi="Geneva"/>
          <w:sz w:val="16"/>
          <w:szCs w:val="16"/>
        </w:rPr>
        <w:t xml:space="preserve">- </w:t>
      </w:r>
      <w:r>
        <w:rPr>
          <w:rFonts w:eastAsia="Geneva" w:cs="Geneva" w:ascii="Geneva" w:hAnsi="Geneva"/>
          <w:i/>
          <w:iCs/>
          <w:sz w:val="16"/>
          <w:szCs w:val="16"/>
        </w:rPr>
        <w:t>(Loi n° 92</w:t>
        <w:noBreakHyphen/>
        <w:t>9 du 4 janv1er 1992, art. 2</w:t>
        <w:noBreakHyphen/>
        <w:t>11)</w:t>
      </w:r>
      <w:r>
        <w:rPr>
          <w:rFonts w:eastAsia="Geneva" w:cs="Geneva" w:ascii="Geneva" w:hAnsi="Geneva"/>
          <w:sz w:val="16"/>
          <w:szCs w:val="16"/>
        </w:rPr>
        <w:t xml:space="preserve"> “ le service de sécurité civile ”,</w:t>
      </w:r>
    </w:p>
    <w:p>
      <w:pPr>
        <w:pStyle w:val="Normal"/>
        <w:tabs>
          <w:tab w:val="clear" w:pos="708"/>
          <w:tab w:val="left" w:pos="200" w:leader="none"/>
        </w:tabs>
        <w:spacing w:before="120" w:after="0"/>
        <w:ind w:left="20" w:firstLine="122"/>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 le service de l'aide techniqu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 xml:space="preserve">- le service de la coopération ;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 le service des objecteurs de conscienc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w:t>
        <w:noBreakHyphen/>
        <w:t>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service national comprend des obligations d'activité et des obligations de réserv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obligations d'activité du service national comporten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a) Un service actif légal dont la durée est :</w:t>
      </w:r>
    </w:p>
    <w:p>
      <w:pPr>
        <w:pStyle w:val="Normal"/>
        <w:tabs>
          <w:tab w:val="clear" w:pos="708"/>
          <w:tab w:val="left" w:pos="280" w:leader="none"/>
        </w:tabs>
        <w:spacing w:before="120" w:after="0"/>
        <w:ind w:left="20" w:firstLine="122"/>
        <w:rPr/>
      </w:pPr>
      <w:r>
        <w:rPr>
          <w:sz w:val="16"/>
          <w:szCs w:val="16"/>
        </w:rPr>
        <w:noBreakHyphen/>
      </w:r>
      <w:r>
        <w:rPr>
          <w:sz w:val="16"/>
          <w:szCs w:val="16"/>
        </w:rPr>
        <w:tab/>
      </w:r>
      <w:r>
        <w:rPr>
          <w:rFonts w:eastAsia="Geneva" w:cs="Geneva" w:ascii="Geneva" w:hAnsi="Geneva"/>
          <w:sz w:val="16"/>
          <w:szCs w:val="16"/>
        </w:rPr>
        <w:t xml:space="preserve">de dix mois pour le service militaire, le service dans la police nationale et le service de sécurité civile ; </w:t>
      </w:r>
    </w:p>
    <w:p>
      <w:pPr>
        <w:pStyle w:val="Normal"/>
        <w:tabs>
          <w:tab w:val="clear" w:pos="708"/>
          <w:tab w:val="left" w:pos="280" w:leader="none"/>
        </w:tabs>
        <w:spacing w:before="120" w:after="0"/>
        <w:ind w:left="20" w:firstLine="122"/>
        <w:rPr>
          <w:rFonts w:ascii="Geneva" w:hAnsi="Geneva" w:eastAsia="Geneva" w:cs="Geneva"/>
          <w:sz w:val="16"/>
          <w:szCs w:val="16"/>
        </w:rPr>
      </w:pPr>
      <w:r>
        <w:rPr>
          <w:rFonts w:eastAsia="Geneva" w:cs="Geneva" w:ascii="Geneva" w:hAnsi="Geneva"/>
          <w:sz w:val="16"/>
          <w:szCs w:val="16"/>
        </w:rPr>
        <w:noBreakHyphen/>
      </w:r>
      <w:r>
        <w:rPr>
          <w:rFonts w:eastAsia="Geneva" w:cs="Geneva" w:ascii="Geneva" w:hAnsi="Geneva"/>
          <w:sz w:val="16"/>
          <w:szCs w:val="16"/>
        </w:rPr>
        <w:tab/>
        <w:t>de seize mois pour les services de l'aide technique et de la coopération ;</w:t>
      </w:r>
    </w:p>
    <w:p>
      <w:pPr>
        <w:pStyle w:val="Normal"/>
        <w:tabs>
          <w:tab w:val="clear" w:pos="708"/>
          <w:tab w:val="left" w:pos="260" w:leader="none"/>
        </w:tabs>
        <w:spacing w:before="120" w:after="0"/>
        <w:ind w:left="20" w:firstLine="122"/>
        <w:rPr/>
      </w:pPr>
      <w:r>
        <w:rPr>
          <w:sz w:val="16"/>
          <w:szCs w:val="16"/>
        </w:rPr>
        <w:noBreakHyphen/>
      </w:r>
      <w:r>
        <w:rPr>
          <w:sz w:val="16"/>
          <w:szCs w:val="16"/>
        </w:rPr>
        <w:tab/>
      </w:r>
      <w:r>
        <w:rPr>
          <w:rFonts w:eastAsia="Geneva" w:cs="Geneva" w:ascii="Geneva" w:hAnsi="Geneva"/>
          <w:sz w:val="16"/>
          <w:szCs w:val="16"/>
        </w:rPr>
        <w:t>de vingt mois pour le service des objecteurs de conscienc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efois, cette durée est de douze mois pour les jeunes gens qui ont obtenu le bénéfice des dispositions de l'article L. 9 au titre du service militaire et pour ceux qui, ayant obtenu le bénéfice des dispositions de l'article L. 10, effectuent un service autre que ceux de l'aide technique, de la coopération ou des objecteurs de conscience.</w:t>
      </w:r>
    </w:p>
    <w:p>
      <w:pPr>
        <w:pStyle w:val="Normal"/>
        <w:spacing w:before="120" w:after="0"/>
        <w:ind w:left="20" w:firstLine="122"/>
        <w:jc w:val="both"/>
        <w:rPr/>
      </w:pPr>
      <w:r>
        <w:rPr>
          <w:rFonts w:eastAsia="Geneva" w:cs="Geneva" w:ascii="Geneva" w:hAnsi="Geneva"/>
          <w:sz w:val="16"/>
          <w:szCs w:val="16"/>
        </w:rPr>
        <w:t xml:space="preserve">b) </w:t>
      </w:r>
      <w:r>
        <w:rPr>
          <w:rFonts w:eastAsia="Geneva" w:cs="Geneva" w:ascii="Geneva" w:hAnsi="Geneva"/>
          <w:i/>
          <w:iCs/>
          <w:sz w:val="16"/>
          <w:szCs w:val="16"/>
        </w:rPr>
        <w:t>(Loi n° 93</w:t>
        <w:noBreakHyphen/>
        <w:t>4 du 4 janv1er 1993, art. 2.)</w:t>
      </w:r>
      <w:r>
        <w:rPr>
          <w:rFonts w:eastAsia="Geneva" w:cs="Geneva" w:ascii="Geneva" w:hAnsi="Geneva"/>
          <w:sz w:val="16"/>
          <w:szCs w:val="16"/>
        </w:rPr>
        <w:t xml:space="preserve"> “ Des périodes qui peuvent être effectuées au titre d'une forme de service national autre que celle dans laquelle a été accompli le service actif; la durée totale de ces périodes ne peut excéder six mois et chacune d'elles ne peut dépasser un mois. Ces dispositions sont applicables sous réserve des dispositions du chapitre 1er du titre II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w:t>
      </w:r>
    </w:p>
    <w:p>
      <w:pPr>
        <w:pStyle w:val="Normal"/>
        <w:spacing w:before="120" w:after="0"/>
        <w:ind w:left="20" w:firstLine="122"/>
        <w:jc w:val="both"/>
        <w:rPr/>
      </w:pPr>
      <w:r>
        <w:rPr>
          <w:rFonts w:eastAsia="Geneva" w:cs="Geneva" w:ascii="Geneva" w:hAnsi="Geneva"/>
          <w:i/>
          <w:iCs/>
          <w:sz w:val="16"/>
          <w:szCs w:val="16"/>
        </w:rPr>
        <w:t>(Loi n° 83</w:t>
        <w:noBreakHyphen/>
        <w:t>605 du 8 juillet 1983, art. 1</w:t>
      </w:r>
      <w:r>
        <w:rPr>
          <w:rFonts w:eastAsia="Geneva" w:cs="Geneva" w:ascii="Geneva" w:hAnsi="Geneva"/>
          <w:i/>
          <w:iCs/>
          <w:sz w:val="16"/>
          <w:szCs w:val="16"/>
          <w:vertAlign w:val="superscript"/>
        </w:rPr>
        <w:t>er</w:t>
      </w:r>
      <w:r>
        <w:rPr>
          <w:rFonts w:eastAsia="Geneva" w:cs="Geneva" w:ascii="Geneva" w:hAnsi="Geneva"/>
          <w:i/>
          <w:iCs/>
          <w:sz w:val="16"/>
          <w:szCs w:val="16"/>
        </w:rPr>
        <w:t>-II.)</w:t>
      </w:r>
      <w:r>
        <w:rPr>
          <w:rFonts w:eastAsia="Geneva" w:cs="Geneva" w:ascii="Geneva" w:hAnsi="Geneva"/>
          <w:sz w:val="16"/>
          <w:szCs w:val="16"/>
        </w:rPr>
        <w:t xml:space="preserve"> “ Tous les citoyens français de sexe masculin doivent le service national de dix</w:t>
        <w:noBreakHyphen/>
        <w:t>huit à cinquante ans. Ils en accomplissent les obligations d'activité s'ils possèdent l'aptitude nécessaire, et médicalement constatée. Des dispenses des obligations du service national actif peuvent être accordées dans les cas prévus aux articles L. 31 à L. 40.</w:t>
      </w:r>
    </w:p>
    <w:p>
      <w:pPr>
        <w:pStyle w:val="Normal"/>
        <w:spacing w:before="120" w:after="0"/>
        <w:ind w:left="20" w:firstLine="122"/>
        <w:rPr/>
      </w:pPr>
      <w:r>
        <w:rPr>
          <w:sz w:val="16"/>
          <w:szCs w:val="16"/>
        </w:rPr>
        <w:t>“</w:t>
      </w:r>
      <w:r>
        <w:rPr>
          <w:rFonts w:eastAsia="Geneva" w:cs="Geneva" w:ascii="Geneva" w:hAnsi="Geneva"/>
          <w:sz w:val="16"/>
          <w:szCs w:val="16"/>
        </w:rPr>
        <w:t xml:space="preserve"> </w:t>
      </w:r>
      <w:r>
        <w:rPr>
          <w:rFonts w:eastAsia="Geneva" w:cs="Geneva" w:ascii="Geneva" w:hAnsi="Geneva"/>
          <w:sz w:val="16"/>
          <w:szCs w:val="16"/>
        </w:rPr>
        <w:t>Les Françaises volontaires ont accès aux différentes formes du service national dans les limites et conditions fixées par décret en Conseil d'Etat.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étrangers sans nationalité et ceux qui bénéficient du droit d'asile sont assujettis au service national.</w:t>
      </w:r>
    </w:p>
    <w:p>
      <w:pPr>
        <w:pStyle w:val="Normal"/>
        <w:spacing w:before="120" w:after="0"/>
        <w:ind w:left="20" w:firstLine="122"/>
        <w:jc w:val="both"/>
        <w:rPr/>
      </w:pPr>
      <w:r>
        <w:rPr>
          <w:rFonts w:eastAsia="Geneva" w:cs="Geneva" w:ascii="Geneva" w:hAnsi="Geneva"/>
          <w:i/>
          <w:iCs/>
          <w:sz w:val="16"/>
          <w:szCs w:val="16"/>
        </w:rPr>
        <w:t>(Loi n° 92</w:t>
        <w:noBreakHyphen/>
        <w:t>9 du 4 janv1er 1992, art. 4.)</w:t>
      </w:r>
      <w:r>
        <w:rPr>
          <w:rFonts w:eastAsia="Geneva" w:cs="Geneva" w:ascii="Geneva" w:hAnsi="Geneva"/>
          <w:sz w:val="16"/>
          <w:szCs w:val="16"/>
        </w:rPr>
        <w:t xml:space="preserve"> “ Les étrangères sans nationalité et celles qui bénéficient du droit d'asile peuvent se porter volontaires pour accéder aux différentes formes du service national dans les limites et conditions fixées par décret en Conseil d'Eta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Toutefois, dans les organismes soumis à l'affectation collective de défense, le service de défense s'étend aux Français et aux étrangers mentionnés au troisième alinéa ci</w:t>
        <w:noBreakHyphen/>
        <w:t>dessus, âgés de plus de cinquante ans, ainsi qu'aux Françaises et aux étrangères sans nationalité ou bénéficiant du droit d'asile, âgées de plus de dix</w:t>
        <w:noBreakHyphen/>
        <w:t>huit an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Les obligations qui découlent de l'alinéa précédent s'appliquent nonobstant toutes dispositions conventionnelles ou statutaires relatives à la cessation de l'activité, professionnelle ; elles cessent à l'âge de soixante cinq ans.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 bis</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3</w:t>
        <w:noBreakHyphen/>
        <w:t>933 du 22 juillet 1993, art. 4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un Français assujetti aux obligations du service national a simultanément la nationalité d'un autre Etat et qu'il réside habituellement sur le territoire français, il accomplit ces obligations en Franc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Nul ne peut être investi de fonctions publiques, même électives, s'il ne justifie avoir satisfait aux obligations imposées par le présent cod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405 du 8 juillet 1983, art. 1</w:t>
        <w:noBreakHyphen/>
        <w:t>IV)</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peuvent être appelés, dans les conditions prévues à l'article 7, à accomplir leurs obligations du service national actif à partir de l'âge de dix</w:t>
        <w:noBreakHyphen/>
        <w:t>huit a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Ils ont le droit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1° Soit de demander à être appelés au service actif dès le 1er octobre de l'année au cours de laquelle ils atteignent l'âge de dix</w:t>
        <w:noBreakHyphen/>
        <w:t>huit ans, sauf, tant qu'ils ne sont pas majeurs, opposition de leur représentant légal manifestée dans les conditions de délai fixées par décret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2° Soit de reporter la date de leur incorporation jusqu'à l'âge de vingt deux ans (Loi n° 92</w:t>
        <w:noBreakHyphen/>
        <w:t>9 du 4jaev1er 1992, art. 5) “ ou, sur leur demande, au plus tard, jusqu'au 31 décembre de l'année civile ” au cours de laquelle ils atteignent cet âge. Ils peuvent renoncer avant terme au bénéfice de ce report. La demande qu'ils présentent à cet effet peut être limitée à une des formes du service national prévues à l'article L. 1.</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s présentent leur demande sous leur seule signature. Toutefois, la satisfaction des demandes de jeunes gens désireux de devancer l'appel, et qui ne possèdent pas à la date de leur demande l'aptitude physique requise, peut être différé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 bis</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9</w:t>
        <w:noBreakHyphen/>
        <w:t>18 du 13 janv1er 1989, art. 7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Un report supplémentaire d'incorporation de deux années scolaires ou universitaires est accordé, sur leur demande, aux jeunes gens visés au 20 de l'article L. 5 qui justifient de la poursuite d'études ou de formation professionnelle dans des conditions fixées par décre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s demandes de report doivent être déposées par les intéressés au bureau du service national dont ils relèvent, “ avant le 1er octobre ” (1) de l'année civile au cours de laquelle ils atteignent l'âge de vingt</w:t>
        <w:noBreakHyphen/>
        <w:t>deux an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durée de ce report supplémentaire est portée à trois années pour les jeunes gens titulaires d'un brevet de préparation militaire et à quatre années pour les jeunes gens titulaires d'un brevet de préparation militaire supérieure. Ces jeunes gens doivent avoir obtenu les brevets correspondants “ avant le 1er octobre ” (1) de l'année civile au cours de laquelle ils atteignent l'âge de vingt</w:t>
        <w:noBreakHyphen/>
        <w:t>quatre a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Alinéas 4 et 5 abrogés par Loi n° 92</w:t>
        <w:noBreakHyphen/>
        <w:t>9 du 4 janv1er 1992, art. 6</w:t>
        <w:noBreakHyphen/>
        <w:t>I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 ter</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73</w:t>
        <w:noBreakHyphen/>
        <w:t>625 du 10 juillet 1973, art. 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Peuvent également bénéfic1er du report supplémentaire d'un an les jeunes gens se trouvant momentanément dans une situation familiale ou sociale grave qui, toutefois, ne justifie pas une dispense du service national.</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ppréciation du bien</w:t>
        <w:noBreakHyphen/>
        <w:t>fondé de l'octroi de ce report relève de la commission régionale définie à l'article L. 32.</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 quater</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73</w:t>
        <w:noBreakHyphen/>
        <w:t>625 du 10 juillet 1973, art. 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demandent à être incorporés avant l'âge de vingt ans bénéficient d'une priorité. Leur demande doit être satisfaite dans un délai de quatre mois au plu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ans la répartition des assujettis entre les différentes formes de service national, les besoins des armées sont satisfaits en priorité.</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odalités d'affectation des jeunes gens aux différentes formes du service national sont fixées par décret en Conseil d'Etat.</w:t>
      </w:r>
    </w:p>
    <w:p>
      <w:pPr>
        <w:pStyle w:val="Normal"/>
        <w:spacing w:before="120" w:after="0"/>
        <w:ind w:left="20" w:firstLine="122"/>
        <w:jc w:val="both"/>
        <w:rPr/>
      </w:pPr>
      <w:r>
        <w:rPr>
          <w:rFonts w:eastAsia="Geneva" w:cs="Geneva" w:ascii="Geneva" w:hAnsi="Geneva"/>
          <w:i/>
          <w:iCs/>
          <w:sz w:val="16"/>
          <w:szCs w:val="16"/>
        </w:rPr>
        <w:t>(Loi n° 87</w:t>
        <w:noBreakHyphen/>
        <w:t>512 du 10 juillet 1987, art. 1</w:t>
      </w:r>
      <w:r>
        <w:rPr>
          <w:rFonts w:eastAsia="Geneva" w:cs="Geneva" w:ascii="Geneva" w:hAnsi="Geneva"/>
          <w:i/>
          <w:iCs/>
          <w:sz w:val="16"/>
          <w:szCs w:val="16"/>
          <w:vertAlign w:val="superscript"/>
        </w:rPr>
        <w:t>er</w:t>
      </w:r>
      <w:r>
        <w:rPr>
          <w:rFonts w:eastAsia="Geneva" w:cs="Geneva" w:ascii="Geneva" w:hAnsi="Geneva"/>
          <w:i/>
          <w:iCs/>
          <w:sz w:val="16"/>
          <w:szCs w:val="16"/>
        </w:rPr>
        <w:t>.)</w:t>
      </w:r>
      <w:r>
        <w:rPr>
          <w:rFonts w:eastAsia="Geneva" w:cs="Geneva" w:ascii="Geneva" w:hAnsi="Geneva"/>
          <w:sz w:val="16"/>
          <w:szCs w:val="16"/>
        </w:rPr>
        <w:t xml:space="preserve"> “ Compte tenu des besoins des armées, le Gouvernement arrête chaque année le nombre, la qualification ou le niveau d'aptitude des jeunes gens incorporables au cours de l'année dans (1) le service dans la police nationale, (Loi n° 92</w:t>
        <w:noBreakHyphen/>
        <w:t>9 du 4 janv1er 1992, art. 7</w:t>
        <w:noBreakHyphen/>
        <w:t>11) “ le service de sécurité civile ”, le service de l'aide technique et le service de la coopération, ainsi que le nombre des jeunes gens qui, au cours de ladite année, peuvent être admis au bénéfice des dispositions de l'article L. 9.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jeunes gens qui le demandent sont affectés au service militair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ffectation individuelle des jeunes gens qui doivent être appelés au service militaire (2) est déterminée en fonction des besoins et en tenant compte des aptitudes, de la qualification et de la situation de famille des intéressé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mariés avec enfants ou veufs avec enfants ou classés soutien de famille sont affectés par priorité dans les formations les plus rapprochées de leur domici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règles concernant la composition, le fractionnement et les conditions d'appel du contingent au service national actif sont fixées par décre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ministre chargé de la défense nationale détermine, par arrêté portant appel au service national, la composition de la fraction du contingent à incorporer, en tenant compte notamment des échéances d'étud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sont tenus de rejoindre leur affectation à la date qui est indiquée sur leur convocation individuel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Nul ne peut être appelé au service actif s'il a atteint ou dépassé l'âge de vingt</w:t>
        <w:noBreakHyphen/>
        <w:t>neuf ans. Toutefois, en cas d'insoumission ou d'omission sur les listes de recensement, l'appel peut intervenir jusqu'à ce que les intéressés aient atteint l'âge de trente</w:t>
        <w:noBreakHyphen/>
        <w:t>quatre a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b/>
          <w:b/>
          <w:bCs/>
          <w:sz w:val="16"/>
          <w:szCs w:val="16"/>
        </w:rPr>
      </w:pPr>
      <w:r>
        <w:rPr>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ont considérés comme ayant satisfait à leurs obligations de service actif les jeunes gens qui ont accompli, en vertu d'un engagement, une durée de service au moins égale à la durée légale de ce service actif.</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l</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PARTICULIÈRES À CERTAINS EMPLOI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U SERVICE NATIONA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w:t>
        <w:noBreakHyphen/>
        <w:t>V)</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en font la demande peuvent être appelés soit pour occuper, pendant le temps de leur service militaire actif, un emploi dans les organismes d'études, de recherche ou d'enseignement dépendant du ministre de la défense, soit pour tenir (3) un emploi au titre du service de l'aide technique ou du service de la coopérat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définition desdits emplois ainsi que les qualifications professionnelles requises des candidats sont fixées par décret en Conseil d'Eta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candidatures sont agréées par les ministres intéressés dans la limite des emplois à pourvoir.</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Un report d'incorporation peut être accordé, sur leur demande, aux jeunes gens (Loi n° 92</w:t>
        <w:noBreakHyphen/>
        <w:t>9 du 4 janv1er 1992, art. 8</w:t>
        <w:noBreakHyphen/>
        <w:t>11) “ qui justifient de la poursuite d'études ” en vue de l'obtention de diplômes correspondant aux emplois prévus ci</w:t>
        <w:noBreakHyphen/>
        <w:t>dessus ; la décision d'agrément des candidatures est prise, dans ce cas, par les ministres intéressés après avis d'une commission présidée par un conseiller d'Etat. Le report vient à échéance au plus tard le 31 décembre de l'année civile au cours de laquelle les jeunes gens atteignent l'âge de vingt</w:t>
        <w:noBreakHyphen/>
        <w:t>cinq a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justifient de la poursuite d'un cycle d'études en vue de l'obtention de l'un des titres requis pour l'exercice de la profession de médecin, de pharmacien, de vétérinaire ou de chirurgien</w:t>
        <w:noBreakHyphen/>
        <w:t>dentiste peuvent, sur leur demande, bénéfic1er d'un report spécial d'incorporat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 report d'incorporation vient à échéance au plus tard le 31 décembre de l'année civile au cours de laquelle ils atteignent l'âge de vingt sept an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mentionnés au présent article qui, au moment de leur incorporation, sont titulaires du titre requis sont affectés, dans la limite des emplois budgétaires disponibles, en qualité de médecin, vétérinaire, pharmacien ou de chirurgien</w:t>
        <w:noBreakHyphen/>
        <w:t>dentiste à l'une des formes du service national actif.</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Au moment de leur incorporation, ces jeunes gens sont tenus de présenter à l'autorité responsable de leur incorporation les diplômes et documents justifiant les qualifications dont ils sont titulaires et de fournir toutes informations relatives aux enseignements dont ils ont bénéficié et à la nature et au niveau de la formation qu'ils ont acquis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Il</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w:t>
        <w:noBreakHyphen/>
        <w:t>V)</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Les jeunes gens qui sollicitent le bénéfice d'un report d'incorporation au titre des articles L. 9 ou L. 10 doivent déposer leur demande avant le 1er janv1er de l'année </w:t>
        <w:noBreakHyphen/>
        <w:t>civile au cours de laquelle ils atteignent l'âge de vingt</w:t>
        <w:noBreakHyphen/>
        <w:t>deux a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1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durée du service actif des jeunes gens qui ont obtenu le bénéfice des dispositions de l'article L. 9 reste celle prévue par l'article L. 2 pour la forme de service national à laquelle ils ont postulé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1° Au cas où, après l'âge de vingt</w:t>
        <w:noBreakHyphen/>
        <w:t>quatre ans, ils ne poursuivent pas les études correspondant à la demande visée au prem1er alinéa de l'article L. 9 ou renoncent au bénéfice des dispositions dudit articl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2° Au cas où, au moment de leur incorporation, ayant poursuivi leurs études au</w:t>
        <w:noBreakHyphen/>
        <w:t>delà de vingt</w:t>
        <w:noBreakHyphen/>
        <w:t>quatre ans, ils ont abandonné le cycle d'études correspondant à leur demande, ou n'ont pas obtenu la qualification requise, ou encore refusent l'emploi ou l'affectation obtenu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efois, au cas où ils ne peuvent être affectés.à un emploi correspondant à leur qualification, la durée de leur service actif est celle qui est fixée pour la forme de service qu'ils effectuent dans les conditions prévues à l'article L. 2.</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3</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73</w:t>
        <w:noBreakHyphen/>
        <w:t>625 du 10 juillet 1973, art. 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sont autorisés à accomplir le service actif au</w:t>
        <w:noBreakHyphen/>
        <w:t>delà (Loi n° 92</w:t>
        <w:noBreakHyphen/>
        <w:t>9 du 4 janv1er 1992, art. 11) “ du 31 décembre de l'année civile au cours de laquelle ils ont atteint l'âge de vingt</w:t>
        <w:noBreakHyphen/>
        <w:t>quatre ans ” renoncent de ce fait au bénéfice des dispenses prévues à l'article L. 32 sauf cas d'une exceptionnelle gravité. Le ministre chargé de la défense nationale décide de l'attribution de la dispense.</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w:t>
      </w:r>
    </w:p>
    <w:p>
      <w:pPr>
        <w:pStyle w:val="Normal"/>
        <w:spacing w:before="120" w:after="0"/>
        <w:ind w:left="20" w:firstLine="122"/>
        <w:jc w:val="both"/>
        <w:rPr/>
      </w:pPr>
      <w:r>
        <w:rPr>
          <w:rFonts w:eastAsia="Geneva" w:cs="Geneva" w:ascii="Geneva" w:hAnsi="Geneva"/>
          <w:sz w:val="16"/>
          <w:szCs w:val="16"/>
        </w:rPr>
        <w:t>Les décrets en conseil des ministres prévus par les articles 2 et 6 de l'ordonnance no 59</w:t>
        <w:noBreakHyphen/>
        <w:t xml:space="preserve">147 du 7 janv1er 1959 portant organisation générale de la défense peuvent suspendre totalement ou partiellement </w:t>
      </w:r>
      <w:r>
        <w:rPr>
          <w:rFonts w:eastAsia="Geneva" w:cs="Geneva" w:ascii="Geneva" w:hAnsi="Geneva"/>
          <w:i/>
          <w:iCs/>
          <w:sz w:val="16"/>
          <w:szCs w:val="16"/>
        </w:rPr>
        <w:t>(Loi n° 83</w:t>
        <w:noBreakHyphen/>
        <w:t>605 du 8 juillet 1983, art. 1</w:t>
        <w:noBreakHyphen/>
        <w:t>VIII)</w:t>
      </w:r>
      <w:r>
        <w:rPr>
          <w:rFonts w:eastAsia="Geneva" w:cs="Geneva" w:ascii="Geneva" w:hAnsi="Geneva"/>
          <w:sz w:val="16"/>
          <w:szCs w:val="16"/>
        </w:rPr>
        <w:t xml:space="preserve"> “ l'application des dispositions du 2o de l'article L. 5 et des articles L. 5 bis, L. 9, L. 10 et L. 116</w:t>
        <w:noBreakHyphen/>
        <w:t>2 ”.</w:t>
      </w:r>
    </w:p>
    <w:p>
      <w:pPr>
        <w:pStyle w:val="Normal"/>
        <w:pBdr>
          <w:bottom w:val="single" w:sz="12" w:space="1" w:color="000000"/>
        </w:pBdr>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b/>
          <w:b/>
          <w:bCs/>
          <w:sz w:val="16"/>
          <w:szCs w:val="16"/>
        </w:rPr>
      </w:pPr>
      <w:r>
        <w:rPr>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TITRE Il</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ISPOSITIONS COMMUNES</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UX DIFFÉRENTES FORMES DE SERVICE NATIONAL</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1er</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RECENSEMENT, SÉLECTION</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1</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Recensement</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5</w:t>
      </w:r>
    </w:p>
    <w:p>
      <w:pPr>
        <w:pStyle w:val="Normal"/>
        <w:spacing w:before="120" w:after="0"/>
        <w:ind w:left="20" w:firstLine="122"/>
        <w:jc w:val="both"/>
        <w:rPr/>
      </w:pPr>
      <w:r>
        <w:rPr>
          <w:rFonts w:eastAsia="Geneva" w:cs="Geneva" w:ascii="Geneva" w:hAnsi="Geneva"/>
          <w:sz w:val="16"/>
          <w:szCs w:val="16"/>
        </w:rPr>
        <w:t xml:space="preserve">En vue de l'accomplissement du service national, les jeunes Français du sexe masculin </w:t>
      </w:r>
      <w:r>
        <w:rPr>
          <w:rFonts w:eastAsia="Geneva" w:cs="Geneva" w:ascii="Geneva" w:hAnsi="Geneva"/>
          <w:i/>
          <w:iCs/>
          <w:sz w:val="16"/>
          <w:szCs w:val="16"/>
        </w:rPr>
        <w:t>(Loi n° 83</w:t>
        <w:noBreakHyphen/>
        <w:t>605 du 8 juillet 1983, art. 1er</w:t>
        <w:noBreakHyphen/>
        <w:t>IX)</w:t>
      </w:r>
      <w:r>
        <w:rPr>
          <w:rFonts w:eastAsia="Geneva" w:cs="Geneva" w:ascii="Geneva" w:hAnsi="Geneva"/>
          <w:sz w:val="16"/>
          <w:szCs w:val="16"/>
        </w:rPr>
        <w:t xml:space="preserve"> “ âgés de dix</w:t>
        <w:noBreakHyphen/>
        <w:t>sept ans ” sont soumis, dans les conditions fixées par décret en Conseil d'Etat, à des obligations de recensement et de déclaration concernant leur état civil et leur situation familiale et professionnel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6</w:t>
      </w:r>
    </w:p>
    <w:p>
      <w:pPr>
        <w:pStyle w:val="BodyText2"/>
        <w:tabs>
          <w:tab w:val="clear" w:pos="9082"/>
        </w:tabs>
        <w:spacing w:before="120" w:after="0"/>
        <w:ind w:left="20" w:firstLine="122"/>
        <w:rPr/>
      </w:pPr>
      <w:r>
        <w:rPr>
          <w:i/>
          <w:iCs/>
          <w:lang w:val="fr-FR"/>
        </w:rPr>
        <w:t>(Loi n° 74</w:t>
        <w:noBreakHyphen/>
        <w:t>631 du 5 juillet 1974, art. 18.)</w:t>
      </w:r>
      <w:r>
        <w:rPr>
          <w:lang w:val="fr-FR"/>
        </w:rPr>
        <w:t xml:space="preserve"> “ Les jeunes gens qui ont eu la faculté de répud1er ou de décliner la nationalité française et qui n'ont pas usé de cette faculté sont soumis aux obligations prévues à l'article précédent. ”</w:t>
      </w:r>
    </w:p>
    <w:p>
      <w:pPr>
        <w:pStyle w:val="BodyText2"/>
        <w:tabs>
          <w:tab w:val="clear" w:pos="9082"/>
        </w:tabs>
        <w:spacing w:before="120" w:after="0"/>
        <w:ind w:left="20" w:firstLine="122"/>
        <w:rPr>
          <w:lang w:val="fr-FR"/>
        </w:rPr>
      </w:pPr>
      <w:r>
        <w:rPr>
          <w:lang w:val="fr-FR"/>
        </w:rPr>
        <w:t>Toutefois, ils peuvent, sur leur demande, être inscrits sur les listes de recensement avant cet âge ; ils perdent alors de ce fait la faculté de répud1er ou de décliner la nationalité française.</w:t>
      </w:r>
    </w:p>
    <w:p>
      <w:pPr>
        <w:sectPr>
          <w:type w:val="nextPage"/>
          <w:pgSz w:w="11906" w:h="16838"/>
          <w:pgMar w:left="1400" w:right="1437" w:gutter="0" w:header="0" w:top="864" w:footer="0" w:bottom="965"/>
          <w:pgNumType w:fmt="decimal"/>
          <w:formProt w:val="false"/>
          <w:textDirection w:val="lrTb"/>
        </w:sectPr>
      </w:pPr>
    </w:p>
    <w:p>
      <w:pPr>
        <w:pStyle w:val="Normal"/>
        <w:spacing w:before="120" w:after="0"/>
        <w:ind w:left="20" w:firstLine="122"/>
        <w:rPr>
          <w:b/>
          <w:b/>
          <w:bCs/>
          <w:sz w:val="16"/>
          <w:szCs w:val="16"/>
          <w:lang w:val="fr-FR"/>
        </w:rPr>
      </w:pPr>
      <w:r>
        <w:rPr>
          <w:b/>
          <w:bCs/>
          <w:sz w:val="16"/>
          <w:szCs w:val="16"/>
          <w:lang w:val="fr-FR"/>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hommes devenus Français entre dix</w:t>
        <w:noBreakHyphen/>
        <w:t>huit et cinquante ans par voie de naturalisation, de réintégration, de déclaration ou d’option et ceux dont la nationalité française a été établie entre ces deux âges à la suite d'un jugement ou d'une déclaration récognitive sont soumis aux obligations de recensement dès qu'ils ont acquis la nationalité française ou dès que celle</w:t>
        <w:noBreakHyphen/>
        <w:t>ci leur a été reconnu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sont inscrits au cours d'une même année civile sur les listes de recensement constituent une classe de recrutement.</w:t>
      </w:r>
    </w:p>
    <w:p>
      <w:pPr>
        <w:pStyle w:val="Normal"/>
        <w:spacing w:before="120" w:after="0"/>
        <w:ind w:left="20" w:firstLine="122"/>
        <w:jc w:val="both"/>
        <w:rPr/>
      </w:pPr>
      <w:r>
        <w:rPr>
          <w:rFonts w:eastAsia="Geneva" w:cs="Geneva" w:ascii="Geneva" w:hAnsi="Geneva"/>
          <w:i/>
          <w:iCs/>
          <w:sz w:val="16"/>
          <w:szCs w:val="16"/>
        </w:rPr>
        <w:t>(Loi n° 83</w:t>
        <w:noBreakHyphen/>
        <w:t>605 du 8 juillet 1983, art. 1er</w:t>
        <w:noBreakHyphen/>
        <w:t>X.)</w:t>
      </w:r>
      <w:r>
        <w:rPr>
          <w:rFonts w:eastAsia="Geneva" w:cs="Geneva" w:ascii="Geneva" w:hAnsi="Geneva"/>
          <w:sz w:val="16"/>
          <w:szCs w:val="16"/>
        </w:rPr>
        <w:t xml:space="preserve"> “ Les jeunes gens reçoivent du ministre chargé des armées une carte du service national et, à partir du moment où ils sont libérés du service actif, un titre de mobilisation. Ils sont tenus de présenter ces pièces à toute réquisition des autorités militaires, judiciaires ou civiles.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e les jeunes gens portés sur les listes de recensement ont fait des déclarations l'admission ou le à intervenir sur les questions relatives à leur état ou à leurs droits civils, l'inscription des intéressés est ajournée ou il est procédé à leur inscription conditionnel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délai d'appel est de quinze jours francs à partir de la signification de la décision attaqué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actes faits en exécution du présent article sont enregistrés grati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sauf cas de force majeure, n'ont pas satisfait aux obligations de recensement et de déclaration prévues à l'article L. 15 sont exclus du bénéfice des dispositions des articles L. 9 et L. 1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ils ont été omis sur les listes de recensement sur lesquelles ils auraient dû être inscrits, ils sont portés sur les premières listes de recensement établies après la découverte de l'omission, à moins d'avoir alors atteint l'âge de cinquante a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hommes soumis aux obligations du service national sont tenus, à partir du moment où ils ont été recensés, de faire connaître tout changement de domicile et de résidence à la brigade de gendarmerie ou au consulat de leur nouveau domicile ou de leur nouvelle résidence. Doit être également déclarée toute absence de plus de quatre mois de la résidence habituel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s hommes sont également tenus de fournir à l'autorité publique les renseignements qui pourraient leur être demandés concernant leur situation familiale ou professionnelle. La correspondance relative à cet objet a lieu en franchise ; à l'étranger, elle est transmise par le consul de France.</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employeurs des assujettis au service national sont tenus, dans les conditions fixées par décret, de certif1er l'exactitude de la déclaration concernant, la situation professionnelle. Ils sont également tenus de notif1er à leur personnel la décision plaçant leur établissement sous le régime de l'affectation collective de défense en vue de l'application de l'article L. 94.</w:t>
      </w:r>
    </w:p>
    <w:p>
      <w:pPr>
        <w:pStyle w:val="Normal"/>
        <w:pBdr>
          <w:bottom w:val="single" w:sz="12" w:space="1" w:color="000000"/>
        </w:pBdr>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l</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Sélection</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3</w:t>
      </w:r>
    </w:p>
    <w:p>
      <w:pPr>
        <w:pStyle w:val="Normal"/>
        <w:spacing w:before="120" w:after="0"/>
        <w:ind w:left="20" w:firstLine="122"/>
        <w:jc w:val="both"/>
        <w:rPr/>
      </w:pPr>
      <w:r>
        <w:rPr>
          <w:rFonts w:eastAsia="Geneva" w:cs="Geneva" w:ascii="Geneva" w:hAnsi="Geneva"/>
          <w:sz w:val="16"/>
          <w:szCs w:val="16"/>
        </w:rPr>
        <w:t xml:space="preserve">Les jeunes gens assujettis au service national sont soumis à un examen médical et, en vue de leur affectation, à des épreuves psychotechniques. La participation à ces opérations, dont la durée ne dépasse pas trois jours, sauf nécessité d'hospitalisation pour mise en observation, constitue une obligation du service national. </w:t>
      </w:r>
      <w:r>
        <w:rPr>
          <w:rFonts w:eastAsia="Geneva" w:cs="Geneva" w:ascii="Geneva" w:hAnsi="Geneva"/>
          <w:i/>
          <w:iCs/>
          <w:sz w:val="16"/>
          <w:szCs w:val="16"/>
        </w:rPr>
        <w:t>(Loi n° 92.</w:t>
        <w:noBreakHyphen/>
        <w:t>9 du 4 janv1er 1992, art. 12.)</w:t>
      </w:r>
      <w:r>
        <w:rPr>
          <w:rFonts w:eastAsia="Geneva" w:cs="Geneva" w:ascii="Geneva" w:hAnsi="Geneva"/>
          <w:sz w:val="16"/>
          <w:szCs w:val="16"/>
        </w:rPr>
        <w:t xml:space="preserve"> “ Les intéressés sont considérés, pour la durée de ces opérations, comme militaires en activité de service dans les conditions et limites fixées par décret en Conseil d'Etat.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A la suite des opérations prévues à l'article précédent, les jeunes gens font l'objet, selon leur aptitude physique, d'une proposition de répartition en trois catégories </w:t>
        <w:noBreakHyphen/>
        <w:t xml:space="preserve"> aptes, ajournés, exemptés. Ils reçoivent communication de la proposition d'aptitude établie à leur suje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5</w:t>
      </w:r>
    </w:p>
    <w:p>
      <w:pPr>
        <w:pStyle w:val="BodyText2"/>
        <w:tabs>
          <w:tab w:val="clear" w:pos="9082"/>
        </w:tabs>
        <w:spacing w:before="120" w:after="0"/>
        <w:ind w:left="20" w:firstLine="122"/>
        <w:rPr>
          <w:lang w:val="fr-FR"/>
        </w:rPr>
      </w:pPr>
      <w:r>
        <w:rPr>
          <w:lang w:val="fr-FR"/>
        </w:rPr>
        <w:t>La répartition des jeunes gens, selon leur aptitude, dans les catégories prévues par l'article L. 24 est faite par une commission locale d'aptitude composée de deux médecins des armées, dont l'un assure les fonctions de président, et du commandant du bureau de recrutement ou de son représentant.</w:t>
      </w:r>
    </w:p>
    <w:p>
      <w:pPr>
        <w:pStyle w:val="Normal"/>
        <w:spacing w:before="120" w:after="0"/>
        <w:ind w:left="20" w:firstLine="122"/>
        <w:jc w:val="both"/>
        <w:rPr/>
      </w:pPr>
      <w:r>
        <w:rPr>
          <w:rFonts w:eastAsia="Geneva" w:cs="Geneva" w:ascii="Geneva" w:hAnsi="Geneva"/>
          <w:i/>
          <w:iCs/>
          <w:sz w:val="16"/>
          <w:szCs w:val="16"/>
        </w:rPr>
        <w:t>(Loi n° 92</w:t>
        <w:noBreakHyphen/>
        <w:t xml:space="preserve">9 du 4 janv1er 11992, art. 13.) </w:t>
      </w:r>
      <w:r>
        <w:rPr>
          <w:sz w:val="16"/>
          <w:szCs w:val="16"/>
        </w:rPr>
        <w:t>“</w:t>
      </w:r>
      <w:r>
        <w:rPr>
          <w:rFonts w:eastAsia="Geneva" w:cs="Geneva" w:ascii="Geneva" w:hAnsi="Geneva"/>
          <w:sz w:val="16"/>
          <w:szCs w:val="16"/>
        </w:rPr>
        <w:t xml:space="preserve"> Les jeunes gens soumis aux opérations visées à l'article L. 23 sont informés par le commandant du bureau de recrutement ou par son représentant des conditions dans lesquelles ils peuvent contester les décisions de la commission locale d'aptitud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cas de contestation sur les propositions de répartition prévues à l'article L. 24, la commission entend les jeunes gens intéressés. Après avoir entendu, le cas échéant, leur représentant légal et le maire de leur commune ou son délégué, elle peut renvoyer les intéressés devant la commission de réforme, prévue à l’article L. 61, qui statu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n'auraient pas répondu à la convocation qui leur a été adressée en vue des opérations visées à l'article L. 23 sont considérés d'office comme aptes au service. Ils sont, lors de leur appel au service actif, convoqués devant une commission de réform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6</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journement n'est prononcé qu'une seule fois et pour une durée maximale de six mois (1). Le second examen des ajournés est effectué par la commission locale d'aptitude qui reçoit alors une composition différente de celle qui a décidé l'ajournement.</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écisions des commissions locales d'aptitude et celles des commissions de réforme peuvent être déférées aux tribunaux administratifs dans un délai de deux mois à dater de la notification de ces décisio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odalités d'application du présent chapitre pourront comporter des dispositions particulières pour les jeunes Français résidant à l'étranger. Ces dispositions sont fixées par décret en Conseil d'Eta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I</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EXEMPTIONS, DISPENSES ET MODALITÉS PARTICULIÈRE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ACCOMPLISSEMENT DES OBLIGATIONS D'ACTIVITÉ</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U SERVICE NATIONA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1</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Exemptions</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2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n'ont pas été classés aptes au service sont exemptés des obligations du service national actif et des obligations de réserve du service militair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vue de leur emploi dans les circonstances prévues aux articles 2 et 6 de l'ordonnance no 59</w:t>
        <w:noBreakHyphen/>
        <w:t>147 du 7 janv1er 1959, ils peuvent être affectés à un emploi de défense s'ils présentent l'aptitude, médicalement constatée, exigée pour cet emploi.</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0</w:t>
      </w:r>
    </w:p>
    <w:p>
      <w:pPr>
        <w:pStyle w:val="Normal"/>
        <w:tabs>
          <w:tab w:val="clear" w:pos="708"/>
          <w:tab w:val="left" w:pos="180" w:leader="none"/>
        </w:tabs>
        <w:spacing w:before="120" w:after="0"/>
        <w:ind w:left="20" w:firstLine="122"/>
        <w:rPr/>
      </w:pPr>
      <w:r>
        <w:rPr>
          <w:rFonts w:eastAsia="Geneva" w:cs="Geneva" w:ascii="Geneva" w:hAnsi="Geneva"/>
          <w:sz w:val="16"/>
          <w:szCs w:val="16"/>
        </w:rPr>
        <w:t xml:space="preserve">Les jeunes gens qui auront reçu application des dispositions de l'article L. 10 et qui ne rempliraient plus, par la suite, les conditions d'aptitude physique prévues pour leur emploi peuvent être mis à la disposition du ministre de la santé publique et de la sécurité sociale </w:t>
      </w:r>
      <w:r>
        <w:rPr>
          <w:rFonts w:eastAsia="Geneva" w:cs="Geneva" w:ascii="Geneva" w:hAnsi="Geneva"/>
          <w:i/>
          <w:iCs/>
          <w:sz w:val="16"/>
          <w:szCs w:val="16"/>
        </w:rPr>
        <w:t>(Loi n° 83</w:t>
        <w:noBreakHyphen/>
        <w:t>605 du 8 juillet 1983, art.1er</w:t>
        <w:noBreakHyphen/>
        <w:t>XI)</w:t>
      </w:r>
      <w:r>
        <w:rPr>
          <w:rFonts w:eastAsia="Geneva" w:cs="Geneva" w:ascii="Geneva" w:hAnsi="Geneva"/>
          <w:sz w:val="16"/>
          <w:szCs w:val="16"/>
        </w:rPr>
        <w:t xml:space="preserve"> “ pour une durée de douze mois.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Ils sont soumis à un statut particul1er fixé par la loi.</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ispenses</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1</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Sont dispensés des obligations du service national actif</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1° Les pupilles de la nation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2° Les jeunes gens dont le père, la mère, un frère ou une sœur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a) A été déclaré “ Mort pour la France ” ou, s'il était de nationalité étrangère ou apatride, a fait l'objet d'une attestation du ministre des anciens combattants et victimes de guerre selon laquelle il est décédé dans des circonstances telles que cette mention lui aurait été accordée s'il avait été de nationalité français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b) Est décédé, étant militaire en activité, ou mobilisé, ou requis, ou servant au titre de l'une des formes du service national, des suites d'un accident survenu, d'une blessure reçue, ou d'une maladie contractée dans l'exécution, sur ordre, de missions, services ou tâches comportant des risques particul1ers ou au cours de manœuvres ou d'exercices préparant au combat;</w:t>
      </w:r>
    </w:p>
    <w:p>
      <w:pPr>
        <w:pStyle w:val="Normal"/>
        <w:spacing w:before="120" w:after="0"/>
        <w:ind w:left="20" w:firstLine="122"/>
        <w:jc w:val="both"/>
        <w:rPr/>
      </w:pPr>
      <w:r>
        <w:rPr>
          <w:rFonts w:eastAsia="Geneva" w:cs="Geneva" w:ascii="Geneva" w:hAnsi="Geneva"/>
          <w:sz w:val="16"/>
          <w:szCs w:val="16"/>
        </w:rPr>
        <w:t xml:space="preserve">c) </w:t>
      </w:r>
      <w:r>
        <w:rPr>
          <w:rFonts w:eastAsia="Geneva" w:cs="Geneva" w:ascii="Geneva" w:hAnsi="Geneva"/>
          <w:i/>
          <w:iCs/>
          <w:sz w:val="16"/>
          <w:szCs w:val="16"/>
        </w:rPr>
        <w:t>(Loi n° 78</w:t>
        <w:noBreakHyphen/>
        <w:t xml:space="preserve">753 du 17 juillet 1978, art. 15.) </w:t>
      </w:r>
      <w:r>
        <w:rPr>
          <w:sz w:val="16"/>
          <w:szCs w:val="16"/>
        </w:rPr>
        <w:t>“</w:t>
      </w:r>
      <w:r>
        <w:rPr>
          <w:rFonts w:eastAsia="Geneva" w:cs="Geneva" w:ascii="Geneva" w:hAnsi="Geneva"/>
          <w:sz w:val="16"/>
          <w:szCs w:val="16"/>
        </w:rPr>
        <w:t xml:space="preserve"> Est décédé, alors qu'il servait au titre de l'une des formes du service national ou qu'il était mobilisé ou requis, des suites d'un accident survenu, d'une blessure reçue ou d'une maladie contractée dans l'accomplissement d'un service effectif (1) ; ”</w:t>
      </w:r>
    </w:p>
    <w:p>
      <w:pPr>
        <w:pStyle w:val="BodyText2"/>
        <w:tabs>
          <w:tab w:val="clear" w:pos="9082"/>
        </w:tabs>
        <w:spacing w:before="120" w:after="0"/>
        <w:ind w:left="20" w:firstLine="122"/>
        <w:rPr>
          <w:lang w:val="fr-FR"/>
        </w:rPr>
      </w:pPr>
      <w:r>
        <w:rPr>
          <w:lang w:val="fr-FR"/>
        </w:rPr>
        <w:t>d) Est décédé des suites d'un accident survenu, d'une blessure reçue ou d'une maladie contractée au cours d'une action dont l'accomplissement, sur ordre de l'autorité publique ou dans l'intérêt de la sécurité ou de l'ordre publics, comportait en lui</w:t>
        <w:noBreakHyphen/>
        <w:t>même des risques particul1ers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 est statué sur les demandes de dispense par une décision du préfet du département du lieu de recensemen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Peuvent être dispensés des obligations du service national actif les jeunes gens qui sont classés soutien de famille, notamment parce qu'ils ont la charge effective d'une ou plusieurs personnes qui ne disposeraient plus de ressources suffisantes si les jeunes gens étaient incorporés.</w:t>
      </w:r>
    </w:p>
    <w:p>
      <w:pPr>
        <w:pStyle w:val="BodyText2"/>
        <w:tabs>
          <w:tab w:val="clear" w:pos="9082"/>
        </w:tabs>
        <w:spacing w:before="120" w:after="0"/>
        <w:ind w:left="20" w:firstLine="122"/>
        <w:rPr>
          <w:lang w:val="fr-FR"/>
        </w:rPr>
      </w:pPr>
      <w:r>
        <w:rPr>
          <w:lang w:val="fr-FR"/>
        </w:rPr>
        <w:t>Les diverses catégories auxquelles s'applique la qualité de soutien de famille et la procédure permettant de l'établir sont définies par décret en Conseil d'Eta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Un décret détermine, en fonction des nécessités du service, les conditions d'application de ces dispenses.</w:t>
      </w:r>
    </w:p>
    <w:p>
      <w:pPr>
        <w:pStyle w:val="Normal"/>
        <w:spacing w:before="120" w:after="0"/>
        <w:ind w:left="20" w:firstLine="122"/>
        <w:jc w:val="both"/>
        <w:rPr/>
      </w:pPr>
      <w:r>
        <w:rPr>
          <w:rFonts w:eastAsia="Geneva" w:cs="Geneva" w:ascii="Geneva" w:hAnsi="Geneva"/>
          <w:i/>
          <w:iCs/>
          <w:sz w:val="16"/>
          <w:szCs w:val="16"/>
        </w:rPr>
        <w:t>(Loi n° 76</w:t>
        <w:noBreakHyphen/>
        <w:t>617 du 9 juillet 1976, art. 23.)</w:t>
      </w:r>
      <w:r>
        <w:rPr>
          <w:rFonts w:eastAsia="Geneva" w:cs="Geneva" w:ascii="Geneva" w:hAnsi="Geneva"/>
          <w:sz w:val="16"/>
          <w:szCs w:val="16"/>
        </w:rPr>
        <w:t xml:space="preserve"> “ Peuvent également être dispensés des obligations du service, national actif les jeunes gens dont l'incorporation aurait, par suite du décès d'un de leurs parents ou beaux parents ou de l'incapacité de l'un de ceux</w:t>
        <w:noBreakHyphen/>
        <w:t>ci, pour effet l'arrêt de l'exploitation familiale à caractère agricole, commercial ou artisanal, notamment lorsque les ressources de l'exploitation ne permettraient pas d'en assurer le fonctionnement en l'absence de l'intéressé. ”</w:t>
      </w:r>
    </w:p>
    <w:p>
      <w:pPr>
        <w:pStyle w:val="Normal"/>
        <w:spacing w:before="120" w:after="0"/>
        <w:ind w:left="20" w:firstLine="122"/>
        <w:jc w:val="both"/>
        <w:rPr/>
      </w:pPr>
      <w:r>
        <w:rPr>
          <w:rFonts w:eastAsia="Geneva" w:cs="Geneva" w:ascii="Geneva" w:hAnsi="Geneva"/>
          <w:i/>
          <w:iCs/>
          <w:sz w:val="16"/>
          <w:szCs w:val="16"/>
        </w:rPr>
        <w:t>(Loi n° 83</w:t>
        <w:noBreakHyphen/>
        <w:t>605 du 8 juillet 1983, art. 1er</w:t>
        <w:noBreakHyphen/>
        <w:t>XIL)</w:t>
      </w:r>
      <w:r>
        <w:rPr>
          <w:rFonts w:eastAsia="Geneva" w:cs="Geneva" w:ascii="Geneva" w:hAnsi="Geneva"/>
          <w:sz w:val="16"/>
          <w:szCs w:val="16"/>
        </w:rPr>
        <w:t xml:space="preserve"> “ Peuvent, en outre, demander à être dispensés des obligations du service national actif les jeunes gens, chefs d'une entreprise depuis deux ans au moins, dont l'incorporation aurait des conséquences inévitables sur l'emploi de salariés par cessation de l'activité de cette entreprise. ”</w:t>
      </w:r>
    </w:p>
    <w:p>
      <w:pPr>
        <w:pStyle w:val="Normal"/>
        <w:spacing w:before="120" w:after="0"/>
        <w:ind w:left="20" w:firstLine="122"/>
        <w:jc w:val="both"/>
        <w:rPr/>
      </w:pPr>
      <w:r>
        <w:rPr>
          <w:rFonts w:eastAsia="Geneva" w:cs="Geneva" w:ascii="Geneva" w:hAnsi="Geneva"/>
          <w:i/>
          <w:iCs/>
          <w:sz w:val="16"/>
          <w:szCs w:val="16"/>
        </w:rPr>
        <w:t>(Loi n° 76</w:t>
        <w:noBreakHyphen/>
        <w:t xml:space="preserve">617 du 9 juillet 1976, art. 23.) </w:t>
      </w:r>
      <w:r>
        <w:rPr>
          <w:sz w:val="16"/>
          <w:szCs w:val="16"/>
        </w:rPr>
        <w:t>“</w:t>
      </w:r>
      <w:r>
        <w:rPr>
          <w:rFonts w:eastAsia="Geneva" w:cs="Geneva" w:ascii="Geneva" w:hAnsi="Geneva"/>
          <w:sz w:val="16"/>
          <w:szCs w:val="16"/>
        </w:rPr>
        <w:t xml:space="preserve"> Un décret en Conseil d'Etat déterminé les conditions d'application de ces dispositions.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ans le cadre de ces dispositions, il est statué sur les demandes de dispense par une décision d'une commission régionale comprenant, sous la présidence du préfet de région ou, a défaut, d'un préfet ou d'un sous-préfet en exercice dans la région, le représentant, le général commandant la division militaire ou son représentant, un conseiller général, un magistrat et le chef du service régional de l'action sanitaire et sociale ou son représentant. La commission entend, à leur demande, les jeunes gens intéressés ainsi que, le cas échéant, leur représentant légal et le maire de leur commune ou son délégué.</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32 bis</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76</w:t>
        <w:noBreakHyphen/>
        <w:t>617 du 9 juillet 1976, art. 22)</w:t>
      </w:r>
    </w:p>
    <w:p>
      <w:pPr>
        <w:pStyle w:val="BodyTextIndent2"/>
        <w:tabs>
          <w:tab w:val="clear" w:pos="9082"/>
        </w:tabs>
        <w:spacing w:before="120" w:after="0"/>
        <w:ind w:left="20" w:firstLine="122"/>
        <w:rPr>
          <w:lang w:val="fr-FR"/>
        </w:rPr>
      </w:pPr>
      <w:r>
        <w:rPr>
          <w:lang w:val="fr-FR"/>
        </w:rPr>
        <w:t>Pour la reconnaissance de la qualité de soutien de famille des jeunes gens (Loi n° 83</w:t>
        <w:noBreakHyphen/>
        <w:t>605 du 8 juillet 1983, art. 1er</w:t>
        <w:noBreakHyphen/>
        <w:t>XIII) “ chargés de famille ”, il est tenu compte, d'une part, de leur situation familiale et, d'autre part, du montant des ressources dont ils disposeraient, notamment en application de l'article 156 du code de la famille et de l'aide sociale, en cas d'appel sous les drapeaux, à l'exclusion de celles résultant du produit des obligations alimentaires dont leur famille serait susceptible de bénéfic1er.</w:t>
      </w:r>
    </w:p>
    <w:p>
      <w:pPr>
        <w:pStyle w:val="Normal"/>
        <w:spacing w:before="120" w:after="0"/>
        <w:ind w:left="20" w:firstLine="122"/>
        <w:jc w:val="both"/>
        <w:rPr/>
      </w:pPr>
      <w:r>
        <w:rPr>
          <w:rFonts w:eastAsia="Geneva" w:cs="Geneva" w:ascii="Geneva" w:hAnsi="Geneva"/>
          <w:sz w:val="16"/>
          <w:szCs w:val="16"/>
        </w:rPr>
        <w:t xml:space="preserve">Est considéré comme </w:t>
      </w:r>
      <w:r>
        <w:rPr>
          <w:rFonts w:eastAsia="Geneva" w:cs="Geneva" w:ascii="Geneva" w:hAnsi="Geneva"/>
          <w:i/>
          <w:iCs/>
          <w:sz w:val="16"/>
          <w:szCs w:val="16"/>
        </w:rPr>
        <w:t>(Loi n° 83</w:t>
        <w:noBreakHyphen/>
        <w:t>605 du 8 juillet 1983, art. 1er</w:t>
        <w:noBreakHyphen/>
        <w:t>XIII)</w:t>
      </w:r>
      <w:r>
        <w:rPr>
          <w:rFonts w:eastAsia="Geneva" w:cs="Geneva" w:ascii="Geneva" w:hAnsi="Geneva"/>
          <w:sz w:val="16"/>
          <w:szCs w:val="16"/>
        </w:rPr>
        <w:t xml:space="preserve"> “ chargé de famille ”, au sens de l'alinéa précédent, le jeune homme ayant la charge effective d'au moins un enfant, qu'il s'agisse d'un enfant légitime, d'un enfant naturel reconnu ou de l'enfant d'une femme dont le jeune homme est devenu l'époux.</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mariés incorporables dont l'épouse, lors de leur appel, se trouve en état de grossesse médicalement certifié font l'objet, sur leur demande, d'une décision différant leur appel jusqu'à la naissance de l'enfant. Ils pourront à ce moment demander à être reconnus comme soutien de famil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emandes de dispense au titre des articles L. 31 et L. 32 doivent être présentées au plus tard trente jours après la déclaration de recensement prévue à l'article L. 1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cas de force majeure ou de fait nouveau intervenant après la décision visée aux articles L. 31 et L. 32 ou après l'expiration du délai prévu par l'alinéa précédent, les demandes doivent être présentées au plus tard dans les trente jours qui suivent la publication au Journal officiel de l'arrêté visé à l'article L. 7. Pour des faits postérieurs à cette publication, les demandes doivent être présentées dans les trente jours qui suivent la survenance des fait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situations individuelles sont appréciées à la date à laquelle est prise la décis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recours formés contre les décisions prises en application des articles L. 31 et L. 32 doivent être déférés aux tribunaux administratifs dans un délai de deux mois à dater de la notific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Peuvent bénéfic1er d'une libération anticipée, sur décision du ministre chargé de la défense nationale, les jeunes gens réunissant, en raison d'un fait nouveau intervenant après leur incorporation, lés conditions ouvrant droit à dispense au titre de l'article L. 31 ou les conditions nécessaires, à la date considérée, pour bénéfic1er d'une dispense au titre de l'article L. ~2.</w:t>
      </w:r>
    </w:p>
    <w:p>
      <w:pPr>
        <w:pStyle w:val="Normal"/>
        <w:spacing w:before="120" w:after="0"/>
        <w:ind w:left="20" w:firstLine="122"/>
        <w:jc w:val="both"/>
        <w:rPr/>
      </w:pPr>
      <w:r>
        <w:rPr>
          <w:rFonts w:eastAsia="Geneva" w:cs="Geneva" w:ascii="Geneva" w:hAnsi="Geneva"/>
          <w:i/>
          <w:iCs/>
          <w:sz w:val="16"/>
          <w:szCs w:val="16"/>
        </w:rPr>
        <w:t>(Loi n° 76</w:t>
        <w:noBreakHyphen/>
        <w:t>617 du 9 juillet 1976, art. 24.)</w:t>
      </w:r>
      <w:r>
        <w:rPr>
          <w:rFonts w:eastAsia="Geneva" w:cs="Geneva" w:ascii="Geneva" w:hAnsi="Geneva"/>
          <w:sz w:val="16"/>
          <w:szCs w:val="16"/>
        </w:rPr>
        <w:t xml:space="preserve"> “ Il peut en. être de même lorsque leur incorporation a pour conséquence l'arrêt de l'exploitation familiale à caractère agricole, commercial ou artisanal pour quelque raison que ce soit.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6</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IV)</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xceptionnellement, une dispense des obligations du service national actif ou une libération anticipée de ce service peut être accordée, dans la mesure compatible avec les besoins de ce service, à des jeunes gens exerçant une activité essentielle pour la collectivité et dont la situation est considérée comme critique. Ces jeunes gens doivent s'engager à poursuivre cette activité pendant une durée déterminée et sous le contrôle de l'administrat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durée, le champ d'application et les conditions d'attribution de ces mesures ainsi que la nature et la durée des obligations de leurs bénéficiaires sont fixés par décret en Conseil d'Eta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Français résidant effectivement à l'âge de dix</w:t>
        <w:noBreakHyphen/>
        <w:t>huit ans dans certains pays étrangers dont la liste est fixée par décret en conseil d'Etat font l'objet, en raison de l'éloignement, d'une décision différant leur appel tant qu'ils résident dans l'un de ces pays. S'ils n'ont pas cessé, à l'âge de vingt</w:t>
        <w:noBreakHyphen/>
        <w:t>neuf ans, d'avoir leur résidence habituelle dans ces pays, ils sont dispensés d'office des obligations du service national actif.</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ont également dispensés de ces obligations les jeunes Français qui sont établis avant l'âge de dix</w:t>
        <w:noBreakHyphen/>
        <w:t>huit ans sur le territoire d'un Etat étranger lié à la France par un traité d'alliance ou un accord de défense, s'ils prouvent qu'ils ont été appelés au service actif dans cet Eta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auf dispositions plus favorables prévues par une convention internationale (1), les jeunes gens qui sont à la fois Français et ressortissants d'un Etat étranger sont dispensés des obligations du service actif en temps de paix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a) A l'âge de vingt et un ans, s'ils prouvent qu'ils ont eu leur résidence habituelle sans interruption de dix</w:t>
        <w:noBreakHyphen/>
        <w:t>huit à vingt et un ans sur le territoire de l'Etat étranger dont ils sont ressortissants et qu'ils sont en règle avec la loi de recrutement de cet Etat ou que le service militaire obligatoire n'y est pas institué</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b) A toute époque, dans le cas où l'Etat étranger dont ils sont ressortissants est lié à la France par un traité d'alliance ou un accord de défense, s'ils prouvent qu'ils ont dû se soumettre à la loi de recrutement de cet Etat ou qu'ils ont contracté un engagement dans l'année dudit Etat ;</w:t>
      </w:r>
    </w:p>
    <w:p>
      <w:pPr>
        <w:pStyle w:val="Normal"/>
        <w:spacing w:before="120" w:after="0"/>
        <w:ind w:left="20" w:firstLine="122"/>
        <w:jc w:val="both"/>
        <w:rPr/>
      </w:pPr>
      <w:r>
        <w:rPr>
          <w:rFonts w:eastAsia="Geneva" w:cs="Geneva" w:ascii="Geneva" w:hAnsi="Geneva"/>
          <w:sz w:val="16"/>
          <w:szCs w:val="16"/>
        </w:rPr>
        <w:t xml:space="preserve">c) </w:t>
      </w:r>
      <w:r>
        <w:rPr>
          <w:rFonts w:eastAsia="Geneva" w:cs="Geneva" w:ascii="Geneva" w:hAnsi="Geneva"/>
          <w:i/>
          <w:iCs/>
          <w:sz w:val="16"/>
          <w:szCs w:val="16"/>
        </w:rPr>
        <w:t>(Loi n° 83</w:t>
        <w:noBreakHyphen/>
        <w:t>605 du 8 juillet 1983, art. 1er</w:t>
        <w:noBreakHyphen/>
        <w:t>XV.)</w:t>
      </w:r>
      <w:r>
        <w:rPr>
          <w:rFonts w:eastAsia="Geneva" w:cs="Geneva" w:ascii="Geneva" w:hAnsi="Geneva"/>
          <w:sz w:val="16"/>
          <w:szCs w:val="16"/>
        </w:rPr>
        <w:t xml:space="preserve"> “ A toute époque, s'ils quittent provisoirement leur pays de résidence pour venir accomplir en France des études supérieures alors qu'ils ont déjà accompli leur service obligatoire dans leur pays de résidence ou qu'ils y ont obtenu un sursis d'incorporation au titre de ces études. ”</w:t>
      </w:r>
    </w:p>
    <w:p>
      <w:pPr>
        <w:pStyle w:val="Normal"/>
        <w:spacing w:before="120" w:after="0"/>
        <w:ind w:left="20" w:firstLine="122"/>
        <w:jc w:val="both"/>
        <w:rPr/>
      </w:pPr>
      <w:r>
        <w:rPr>
          <w:rFonts w:eastAsia="Geneva" w:cs="Geneva" w:ascii="Geneva" w:hAnsi="Geneva"/>
          <w:i/>
          <w:iCs/>
          <w:sz w:val="16"/>
          <w:szCs w:val="16"/>
        </w:rPr>
        <w:t>(Loi n° 73</w:t>
        <w:noBreakHyphen/>
        <w:t>625 du 10 juillet 1973, art. 10.)</w:t>
      </w:r>
      <w:r>
        <w:rPr>
          <w:rFonts w:eastAsia="Geneva" w:cs="Geneva" w:ascii="Geneva" w:hAnsi="Geneva"/>
          <w:sz w:val="16"/>
          <w:szCs w:val="16"/>
        </w:rPr>
        <w:t xml:space="preserve"> “ Un décret, pris après consultation du Conseil supérieur des Français de l'étranger, déterminera les conditions d'application de l'article L. 37 et de l'article L. 38 ainsi modifié.”</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3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dispensés au titre des articles L. 31 et L. 32 peuvent, s'ils sont reconnus aptes au service national actif, faire acte de volontariat pour être soumis aux obligations de la forme de service national actif de leur choix.</w:t>
      </w:r>
    </w:p>
    <w:p>
      <w:pPr>
        <w:pStyle w:val="Normal"/>
        <w:spacing w:before="120" w:after="0"/>
        <w:ind w:left="20" w:firstLine="122"/>
        <w:rPr>
          <w:b/>
          <w:b/>
          <w:bCs/>
          <w:i/>
          <w:i/>
          <w:iCs/>
          <w:sz w:val="16"/>
          <w:szCs w:val="16"/>
        </w:rPr>
      </w:pPr>
      <w:r>
        <w:rPr>
          <w:rFonts w:eastAsia="Geneva" w:cs="Geneva" w:ascii="Geneva" w:hAnsi="Geneva"/>
          <w:i/>
          <w:iCs/>
          <w:sz w:val="16"/>
          <w:szCs w:val="16"/>
        </w:rPr>
        <w:t>(2e alinéa abrogé par la Loi n° 83</w:t>
        <w:noBreakHyphen/>
        <w:t>605 du 8 juillet 1983, art. 1</w:t>
      </w:r>
      <w:r>
        <w:rPr>
          <w:rFonts w:eastAsia="Geneva" w:cs="Geneva" w:ascii="Geneva" w:hAnsi="Geneva"/>
          <w:i/>
          <w:iCs/>
          <w:sz w:val="16"/>
          <w:szCs w:val="16"/>
          <w:vertAlign w:val="superscript"/>
        </w:rPr>
        <w:t>er</w:t>
      </w:r>
      <w:r>
        <w:rPr>
          <w:i/>
          <w:iCs/>
          <w:sz w:val="16"/>
          <w:szCs w:val="16"/>
        </w:rPr>
        <w:noBreakHyphen/>
      </w:r>
      <w:r>
        <w:rPr>
          <w:rFonts w:eastAsia="Geneva" w:cs="Geneva" w:ascii="Geneva" w:hAnsi="Geneva"/>
          <w:i/>
          <w:iCs/>
          <w:sz w:val="16"/>
          <w:szCs w:val="16"/>
        </w:rPr>
        <w:t>XVI.)</w:t>
      </w:r>
    </w:p>
    <w:p>
      <w:pPr>
        <w:pStyle w:val="Normal"/>
        <w:spacing w:before="120" w:after="0"/>
        <w:ind w:left="20" w:firstLine="122"/>
        <w:jc w:val="center"/>
        <w:rPr>
          <w:b/>
          <w:b/>
          <w:bCs/>
          <w:i/>
          <w:i/>
          <w:iCs/>
          <w:sz w:val="16"/>
          <w:szCs w:val="16"/>
        </w:rPr>
      </w:pPr>
      <w:r>
        <w:rPr>
          <w:b/>
          <w:bCs/>
          <w:i/>
          <w:i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4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vue de leur emploi dans les circonstances prévues aux articles 2 et 6 de l'ordonnance no 59</w:t>
        <w:noBreakHyphen/>
        <w:t>147 du 7 janv1er 1959, les jeunes gens dispensés des obligations du service national actif peuvent recevoir une affectation soit dans la réserve du service militaire, soit dans le service de défens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pBdr>
          <w:bottom w:val="single" w:sz="12" w:space="1" w:color="000000"/>
        </w:pBdr>
        <w:spacing w:before="120" w:after="0"/>
        <w:ind w:left="20" w:firstLine="122"/>
        <w:rPr>
          <w:sz w:val="16"/>
          <w:szCs w:val="16"/>
        </w:rPr>
      </w:pPr>
      <w:r>
        <w:rPr>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II</w:t>
      </w:r>
    </w:p>
    <w:p>
      <w:pPr>
        <w:pStyle w:val="Normal"/>
        <w:spacing w:before="120" w:after="0"/>
        <w:ind w:left="20" w:firstLine="122"/>
        <w:jc w:val="center"/>
        <w:rPr/>
      </w:pPr>
      <w:r>
        <w:rPr>
          <w:rFonts w:eastAsia="Geneva" w:cs="Geneva" w:ascii="Geneva" w:hAnsi="Geneva"/>
          <w:b/>
          <w:bCs/>
          <w:sz w:val="16"/>
          <w:szCs w:val="16"/>
        </w:rPr>
        <w:t xml:space="preserve">Objecteurs </w:t>
      </w:r>
      <w:r>
        <w:rPr>
          <w:rFonts w:eastAsia="Geneva" w:cs="Geneva" w:ascii="Geneva" w:hAnsi="Geneva"/>
          <w:sz w:val="16"/>
          <w:szCs w:val="16"/>
        </w:rPr>
        <w:t xml:space="preserve">de </w:t>
      </w:r>
      <w:r>
        <w:rPr>
          <w:rFonts w:eastAsia="Geneva" w:cs="Geneva" w:ascii="Geneva" w:hAnsi="Geneva"/>
          <w:b/>
          <w:bCs/>
          <w:sz w:val="16"/>
          <w:szCs w:val="16"/>
        </w:rPr>
        <w:t>conscience</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s L. 41 à L. 50</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Abrogés par la Loi n° 83</w:t>
        <w:noBreakHyphen/>
        <w:t>605 du 8 juillet 1983, art. 1er</w:t>
        <w:noBreakHyphen/>
        <w:t>XVII)</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V</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Condamnés</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1</w:t>
      </w:r>
    </w:p>
    <w:p>
      <w:pPr>
        <w:pStyle w:val="Normal"/>
        <w:spacing w:before="120" w:after="0"/>
        <w:ind w:left="20" w:firstLine="122"/>
        <w:jc w:val="both"/>
        <w:rPr/>
      </w:pPr>
      <w:r>
        <w:rPr>
          <w:rFonts w:eastAsia="Geneva" w:cs="Geneva" w:ascii="Geneva" w:hAnsi="Geneva"/>
          <w:sz w:val="16"/>
          <w:szCs w:val="16"/>
        </w:rPr>
        <w:t>La situation des jeunes gens âgés de moins de vingt</w:t>
        <w:noBreakHyphen/>
        <w:t xml:space="preserve">neuf ans </w:t>
      </w:r>
      <w:r>
        <w:rPr>
          <w:rFonts w:eastAsia="Geneva" w:cs="Geneva" w:ascii="Geneva" w:hAnsi="Geneva"/>
          <w:i/>
          <w:iCs/>
          <w:sz w:val="16"/>
          <w:szCs w:val="16"/>
        </w:rPr>
        <w:t>(Loi n° 92</w:t>
        <w:noBreakHyphen/>
        <w:t>9 du 4 janv1er 1992, art. 16)</w:t>
      </w:r>
      <w:r>
        <w:rPr>
          <w:rFonts w:eastAsia="Geneva" w:cs="Geneva" w:ascii="Geneva" w:hAnsi="Geneva"/>
          <w:sz w:val="16"/>
          <w:szCs w:val="16"/>
        </w:rPr>
        <w:t xml:space="preserve"> “.ou de moins de trente</w:t>
        <w:noBreakHyphen/>
        <w:t xml:space="preserve">quatre ans s'ils relèvent des dispositions du quatrième alinéa de l'article L. 7 ” qui, n'ayant pas accompli la totalité des obligations du service national actif et n'en ayant été ni exemptés ni dispensés, ont été condamnés définitivement </w:t>
      </w:r>
      <w:r>
        <w:rPr>
          <w:rFonts w:eastAsia="Geneva" w:cs="Geneva" w:ascii="Geneva" w:hAnsi="Geneva"/>
          <w:i/>
          <w:iCs/>
          <w:sz w:val="16"/>
          <w:szCs w:val="16"/>
        </w:rPr>
        <w:t>(Loi n° 92</w:t>
        <w:noBreakHyphen/>
        <w:t>9 du 4 janv1er 1992, art. 16</w:t>
        <w:noBreakHyphen/>
        <w:t>11)</w:t>
      </w:r>
      <w:r>
        <w:rPr>
          <w:rFonts w:eastAsia="Geneva" w:cs="Geneva" w:ascii="Geneva" w:hAnsi="Geneva"/>
          <w:sz w:val="16"/>
          <w:szCs w:val="16"/>
        </w:rPr>
        <w:t xml:space="preserve"> “ pour crime et délit à une ou plusieurs peines d'emprisonnement sans sursis ou de réclusion, dont la durée totale est égale ou supérieure à un an ”, est soumise à une commission juridictionnelle. Celle</w:t>
        <w:noBreakHyphen/>
        <w:t>ci décide que les intéressés seront tenus d'accomplir le service national actif :</w:t>
      </w:r>
    </w:p>
    <w:p>
      <w:pPr>
        <w:pStyle w:val="Normal"/>
        <w:tabs>
          <w:tab w:val="clear" w:pos="708"/>
          <w:tab w:val="left" w:pos="260" w:leader="none"/>
        </w:tabs>
        <w:spacing w:before="120" w:after="0"/>
        <w:ind w:left="20" w:firstLine="122"/>
        <w:rPr>
          <w:rFonts w:ascii="Geneva" w:hAnsi="Geneva" w:eastAsia="Geneva" w:cs="Geneva"/>
          <w:sz w:val="16"/>
          <w:szCs w:val="16"/>
        </w:rPr>
      </w:pPr>
      <w:r>
        <w:rPr>
          <w:rFonts w:eastAsia="Geneva" w:cs="Geneva" w:ascii="Geneva" w:hAnsi="Geneva"/>
          <w:sz w:val="16"/>
          <w:szCs w:val="16"/>
        </w:rPr>
        <w:t xml:space="preserve">- soit au titre de l'une des formes du titre III ; </w:t>
      </w:r>
    </w:p>
    <w:p>
      <w:pPr>
        <w:pStyle w:val="Normal"/>
        <w:tabs>
          <w:tab w:val="clear" w:pos="708"/>
          <w:tab w:val="left" w:pos="310" w:leader="none"/>
        </w:tabs>
        <w:spacing w:before="120" w:after="0"/>
        <w:ind w:left="20" w:firstLine="122"/>
        <w:rPr>
          <w:rFonts w:ascii="Geneva" w:hAnsi="Geneva" w:eastAsia="Geneva" w:cs="Geneva"/>
          <w:sz w:val="16"/>
          <w:szCs w:val="16"/>
        </w:rPr>
      </w:pPr>
      <w:r>
        <w:rPr>
          <w:rFonts w:eastAsia="Geneva" w:cs="Geneva" w:ascii="Geneva" w:hAnsi="Geneva"/>
          <w:sz w:val="16"/>
          <w:szCs w:val="16"/>
        </w:rPr>
        <w:t>- soit suivant des modalités particulières comportant des obligations destinées à assurer leur reclassement socia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2</w:t>
      </w:r>
    </w:p>
    <w:p>
      <w:pPr>
        <w:pStyle w:val="BodyText2"/>
        <w:tabs>
          <w:tab w:val="clear" w:pos="9082"/>
        </w:tabs>
        <w:spacing w:before="120" w:after="0"/>
        <w:ind w:left="20" w:firstLine="122"/>
        <w:rPr>
          <w:lang w:val="fr-FR"/>
        </w:rPr>
      </w:pPr>
      <w:r>
        <w:rPr>
          <w:lang w:val="fr-FR"/>
        </w:rPr>
        <w:t>La commission juridictionnelle visée à l'article précédent est composée comme suit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Un magistrat de l'ordre judiciaire, président, désigné par le garde des sceaux, ministre de la justice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Deux offic1ers désignés par le ministre chargé de la défense nationa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eux magistrats de l'ordre judiciaire désignés par le garde des sceaux, ministre de la justic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président et les membres de la commission sont nommés par arrêté interministériel. Ils peuvent, en cas d'empêchement, être remplacés par des suppléants. Le président et les membres suppléants sont désignés suivant les mêmes règles que les titulair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règles de fonctionnement de la commission sont fixées par décret en Conseil d'Eta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séances ne sont pas publiqu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écisions de la commission sont notifiées aux ministres chargés de leur exécution et aux intéressés. Elles ne sont susceptibles d'aucun recours autre que le recours en cassation devant le Conseil d'Eta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odalités particulières prévues à l'article L. 51 sont mises en œuvre par le comité d'assistance, prévue par l'article 731 du code de procédure pénale, compétent au lieu de la résidence des intéressé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La commission astreint les jeunes gens mentionnés au dern1er alinéa de l'article L. 51 à l'obligation d'exercer une activité déterminée </w:t>
        <w:noBreakHyphen/>
        <w:t>ou de suivre un enseignement ou des cours de formation professionnel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a commission peut décider que les intéressés doiven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Fixer leur résidence en un lieu déterminé ;</w:t>
      </w:r>
    </w:p>
    <w:p>
      <w:pPr>
        <w:pStyle w:val="BodyText2"/>
        <w:tabs>
          <w:tab w:val="clear" w:pos="9082"/>
        </w:tabs>
        <w:spacing w:before="120" w:after="0"/>
        <w:ind w:left="20" w:firstLine="122"/>
        <w:rPr>
          <w:lang w:val="fr-FR"/>
        </w:rPr>
      </w:pPr>
      <w:r>
        <w:rPr>
          <w:lang w:val="fr-FR"/>
        </w:rPr>
        <w:t>Répondre aux convocations du président du comité d'assistance et se soumettre au contrôle de toute personne qualifiée désignée par lui, notamment en ce qui concerne leurs conditions d'existenc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s obligations peuvent à tout moment être modifiées, aménagées ou supprimées par la commiss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6</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odalités particulières prévues à l'article L, 51 sont applicables pendant une période double de celle du service militaire actif.</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temps du service actif éventuellement accompli dans l'une des formes du titre III vient en déduction de cette période.</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7</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jeunes gens soumis à ces modalités particulières sont justiciables des tribunaux judiciaires de droit commun pour les infractions définies ci-après.</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st passible d'une peine de (1) trois ans d'emprisonnement celui qui, soumis aux modalités particulières prévues à l'article L. 51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a) N'a pas rejoint le lieu de l'activité ou de la résidence qui lui ont été imposées dans les quinze jours suivant celui fixé pour son arrivé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b) Depuis plus de six jours est absent du lieu de sa résidence ou de son activité sans l'autorisation du président du comité d'assistanc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 N'est pas présent au lieu de sa résidence ou de son activité dans les quinze jours suivant la date d'expiration d'une autorisation d'absence accordé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5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relatives à la prescription de l'article L. 127 du code sont applicables aux délits prévus à l'article précéden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lles des articles 414, 415 et 417 du code de justice militaire sont applicables aux personnes qui ont provoqué ou favorisé ce délit et à celles qui ont soit recelé son auteur, soit soustrait ou tenté de soustraire .son auteur aux poursuites ordonnées par la loi.</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st passible d'une peine de (1) deux ans d'emprisonnement celui qui, hors le cas de force majeure, ne se soumet pas aux obligations qui lui sont imposées en application des articles L. 51, L. 54 et L. 55.</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II</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RÉFORME POUR INAPTITUDE PHYSIQU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 homme accomplissant les obligations d'activité du service national ou soumis à ces obligations qui cesse d'être apte au service peut être mis en réforme définitive ou temporaire pour inaptitude physique par la commission de réforme dont la composition et les attributions sont fixées par décret. La décision qu'elle prend alors ne préjuge pas l'imputabilité de l'affection ou de l'infirmité et les droits éventuels à pension de l'intéressé.</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mise en réforme temporaire est prononcée pour une durée maximale d'une année ; elle n'est pas renouvelable. Lorsqu'elle concerne un homme accomplissant le service actif légal, elle entraîne dispense du temps de service actif restant à accomplir.</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ministre chargé de la défense nationale peut, soit d'office dans un délai de deux mois à compter de la décision de la commission de réforme, soit à tout moment à la requête de l'intéressé, demander à une autre commission de réforme de procéder à un nouvel exame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V</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ROITS RÉSULTANT DE L'ACCOMPLISSEMENT</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U SERVICE NATIONAL ACTIF</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6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76</w:t>
        <w:noBreakHyphen/>
        <w:t>617 du 9 juillet 1976, art. 25)</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ide sociale aux familles des jeunes gens qui accomplissent le service national actif fait l'objet des dispositions de l'article 156 du code de la famille et de l'aide sociale.</w:t>
      </w:r>
    </w:p>
    <w:p>
      <w:pPr>
        <w:pStyle w:val="Normal"/>
        <w:spacing w:before="120" w:after="0"/>
        <w:ind w:left="20" w:firstLine="122"/>
        <w:jc w:val="both"/>
        <w:rPr/>
      </w:pPr>
      <w:r>
        <w:rPr>
          <w:rFonts w:eastAsia="Geneva" w:cs="Geneva" w:ascii="Geneva" w:hAnsi="Geneva"/>
          <w:i/>
          <w:iCs/>
          <w:sz w:val="16"/>
          <w:szCs w:val="16"/>
        </w:rPr>
        <w:t>(Loi n° 92</w:t>
        <w:noBreakHyphen/>
        <w:t>9 du 4 janv1er 1992, art. 17</w:t>
        <w:noBreakHyphen/>
        <w:t>1.)</w:t>
      </w:r>
      <w:r>
        <w:rPr>
          <w:rFonts w:eastAsia="Geneva" w:cs="Geneva" w:ascii="Geneva" w:hAnsi="Geneva"/>
          <w:sz w:val="16"/>
          <w:szCs w:val="16"/>
        </w:rPr>
        <w:t xml:space="preserve"> “ Nonobstant les dispositions régissant les régimes de couverture sociale qui leur sont propres, les jeunes gens accomplissant les obligations du service national, victimes de dommages corporels subis dans le service ou à l'occasion du service, peuvent, ainsi que leurs ayants droit, obtenir de l'Etat, lorsque sa responsabilité est engagée, une réparation complémentaire destinée à assurer l'indemnisation intégrale du dommage subi, calculée selon les règles du droit commun. ”</w:t>
      </w:r>
    </w:p>
    <w:p>
      <w:pPr>
        <w:pStyle w:val="Normal"/>
        <w:spacing w:before="120" w:after="0"/>
        <w:ind w:left="20" w:firstLine="122"/>
        <w:jc w:val="both"/>
        <w:rPr/>
      </w:pPr>
      <w:r>
        <w:rPr>
          <w:rFonts w:eastAsia="Geneva" w:cs="Geneva" w:ascii="Geneva" w:hAnsi="Geneva"/>
          <w:i/>
          <w:iCs/>
          <w:sz w:val="16"/>
          <w:szCs w:val="16"/>
        </w:rPr>
        <w:t>(Loi n° 92</w:t>
        <w:noBreakHyphen/>
        <w:t>9 du 4 janv1er 1992, art. 17</w:t>
        <w:noBreakHyphen/>
        <w:t>11.)</w:t>
      </w:r>
      <w:r>
        <w:rPr>
          <w:rFonts w:eastAsia="Geneva" w:cs="Geneva" w:ascii="Geneva" w:hAnsi="Geneva"/>
          <w:sz w:val="16"/>
          <w:szCs w:val="16"/>
        </w:rPr>
        <w:t xml:space="preserve"> “ L'alinéa précédent est applicable aux jeunes gens convoqués aux opérations de sélection et à ceux qui participent aux activités de préparation militaire ; lorsque la préparation militaire est organisée par une société agréée, la réparation complémentaire n'est due par l'Etat que si la responsabilité de cette société est engagée. ”</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sz w:val="16"/>
          <w:szCs w:val="16"/>
        </w:rPr>
      </w:pPr>
      <w:r>
        <w:rPr>
          <w:rFonts w:eastAsia="Geneva" w:cs="Geneva" w:ascii="Geneva" w:hAnsi="Geneva"/>
          <w:b/>
          <w:bCs/>
          <w:sz w:val="16"/>
          <w:szCs w:val="16"/>
        </w:rPr>
        <w:t>Article L. 62 bis</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73</w:t>
        <w:noBreakHyphen/>
        <w:t>625 du 10 juillet 1973, art. 1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réglementation des conditions d'admission ou de poursuite des études dans les établissements d'enseignement et, en particul1er, dans ceux qui recrutent par voie de concours, sera établie ou aménagée, notamment en matière de limite d'âge, de manière que les jeunes gens qui, après avoir interrompu leurs études ou leur formation professionnelle pour accomplir leur service national, reprennent ces études ou cette formation à l'issue de leur service actif, ne puissent être privés des dispositions dont ils auraient pu bénéfic1er (Loi n° 83</w:t>
        <w:noBreakHyphen/>
        <w:t>605 du 8 juillet 1983, art. 1er</w:t>
        <w:noBreakHyphen/>
        <w:t>XX) “ s'ils n'avaient pas accompli le service national actif.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hommes ayant satisfait aux obligations du service national actif ainsi que ceux qui sont en position régulière au regard du présent code sont réputés avoir satisfait aux obligations exigées par l'article 16 de l'ordonnance no 59</w:t>
        <w:noBreakHyphen/>
        <w:t>244 du 4 févr1er 1959 relative au statut général des fonctionnaires et par l'article 16 de l'ordonnance no 58</w:t>
        <w:noBreakHyphen/>
        <w:t>1270 du 22 décembre 1958 portant loi organique relative au statut de la magistratur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temps de service national actif, accompli dans l'une des formes du titre III, est compté, dans la fonction publique, pour sa durée effective dans le calcul de l'ancienneté de service exigée pour l'avancement et pour la retrait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temps obligatoirement passé dans le service militaire ou le service de défense en sus du service national actif est pris en compte intégralement pour l'avancement et pour la retrait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Pour l'accès à un emploi de l'Etat, des collectivités locales, des établissements publics et des entreprises publiques dont le personnel est soumis à un statut réglementaire, la limite d'âge est reculée d'un temps égal à celui passé effectivement dans le service national actif accompli dans l'une des formes du titre Il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hommes ayant satisfait aux obligations du service national actif ou qui en ont été dispensés peuvent, s'ils remplissent les conditions requises, être admis dans la gendarmerie. Toutefois, seuls les candidats ayant accompli leurs obligations sous la forme du service militaire bénéficient, le cas échéant, de bonification de classement pour l'admission et la titularis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6</w:t>
      </w:r>
    </w:p>
    <w:p>
      <w:pPr>
        <w:pStyle w:val="Normal"/>
        <w:spacing w:before="120" w:after="0"/>
        <w:ind w:left="20" w:firstLine="122"/>
        <w:jc w:val="both"/>
        <w:rPr/>
      </w:pPr>
      <w:r>
        <w:rPr>
          <w:rFonts w:eastAsia="Geneva" w:cs="Geneva" w:ascii="Geneva" w:hAnsi="Geneva"/>
          <w:sz w:val="16"/>
          <w:szCs w:val="16"/>
        </w:rPr>
        <w:t xml:space="preserve">Les jeunes gens ayant effectivement accompli le service militaire actif </w:t>
      </w:r>
      <w:r>
        <w:rPr>
          <w:rFonts w:eastAsia="Geneva" w:cs="Geneva" w:ascii="Geneva" w:hAnsi="Geneva"/>
          <w:i/>
          <w:iCs/>
          <w:sz w:val="16"/>
          <w:szCs w:val="16"/>
        </w:rPr>
        <w:t>(Loi n° 92</w:t>
        <w:noBreakHyphen/>
        <w:t>9 du 4 janv1er 1992, art. 18)</w:t>
      </w:r>
      <w:r>
        <w:rPr>
          <w:rFonts w:eastAsia="Geneva" w:cs="Geneva" w:ascii="Geneva" w:hAnsi="Geneva"/>
          <w:sz w:val="16"/>
          <w:szCs w:val="16"/>
        </w:rPr>
        <w:t xml:space="preserve"> “ , le service dans la police nationale ou le service de sécurité civile ” bénéficient, dans les conditions fixées par décret en Conseil d'Etat, d'une réserve d'emplois pour l'accès aux emplois publics énumérés ci</w:t>
        <w:noBreakHyphen/>
        <w:t>après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noBreakHyphen/>
        <w:t xml:space="preserve"> </w:t>
      </w:r>
      <w:r>
        <w:rPr>
          <w:rFonts w:eastAsia="Geneva" w:cs="Geneva" w:ascii="Geneva" w:hAnsi="Geneva"/>
          <w:sz w:val="16"/>
          <w:szCs w:val="16"/>
        </w:rPr>
        <w:t xml:space="preserve">gardiens de la paix de la police nationale </w:t>
        <w:noBreakHyphen/>
        <w:t xml:space="preserve"> agents de police municipaux ; </w:t>
        <w:noBreakHyphen/>
        <w:t xml:space="preserve"> sapeurs</w:t>
        <w:noBreakHyphen/>
        <w:t xml:space="preserve">pomp1ers professionnels des corps communaux </w:t>
        <w:noBreakHyphen/>
        <w:t xml:space="preserve"> surveillants d'établissements pénitentiaires ; </w:t>
        <w:noBreakHyphen/>
        <w:t xml:space="preserve"> préposés et matelots de l'administration des douanes , </w:t>
        <w:noBreakHyphen/>
        <w:t>agents techniques forest1ers de l'Office national des forêts.</w:t>
      </w:r>
    </w:p>
    <w:p>
      <w:pPr>
        <w:pStyle w:val="Normal"/>
        <w:pBdr>
          <w:bottom w:val="single" w:sz="12" w:space="1" w:color="000000"/>
        </w:pBdr>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b/>
          <w:b/>
          <w:bCs/>
          <w:sz w:val="16"/>
          <w:szCs w:val="16"/>
        </w:rPr>
      </w:pPr>
      <w:r>
        <w:rPr>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TITRE III</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ISPOSITIONS PARTICULIÈRES</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UX DIFFÉRENTES FORMES DU SERVICE NATIONAL</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1er</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RVICE MILITAIR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éfinition</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service militaire comporte le service actif, la disponibilité et la réserve. Il s'étend jusqu'à l'âge de trente</w:t>
        <w:noBreakHyphen/>
        <w:t>cinq ans dont cinq ans dans le service actif et la disponibilité et le reliquat dans la réserv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temps de service supplémentaire accompli dans le service actif par un engagé (1) vient en déduction du temps de service à passer dans la disponibilité.</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8</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temps passé par les hommes visés à l'article L. 17, soit dans la légion étrangère ou toute autre formation des armées françaises, soit dans l'armée de leur pays d'origine, soit sur un théâtre d'opérations militaires actives dans une armée alliée ou associée, vient en déduction des obligations de service actif auxquelles ils sont tenu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69</w:t>
      </w:r>
    </w:p>
    <w:p>
      <w:pPr>
        <w:pStyle w:val="Normal"/>
        <w:spacing w:before="120" w:after="0"/>
        <w:ind w:left="20" w:firstLine="122"/>
        <w:rPr/>
      </w:pPr>
      <w:r>
        <w:rPr>
          <w:rFonts w:eastAsia="Geneva" w:cs="Geneva" w:ascii="Geneva" w:hAnsi="Geneva"/>
          <w:sz w:val="16"/>
          <w:szCs w:val="16"/>
        </w:rPr>
        <w:t>Par</w:t>
      </w:r>
      <w:r>
        <w:rPr>
          <w:rFonts w:eastAsia="Geneva" w:cs="Geneva" w:ascii="Geneva" w:hAnsi="Geneva"/>
          <w:b/>
          <w:bCs/>
          <w:sz w:val="16"/>
          <w:szCs w:val="16"/>
        </w:rPr>
        <w:t xml:space="preserve"> </w:t>
      </w:r>
      <w:r>
        <w:rPr>
          <w:rFonts w:eastAsia="Geneva" w:cs="Geneva" w:ascii="Geneva" w:hAnsi="Geneva"/>
          <w:sz w:val="16"/>
          <w:szCs w:val="16"/>
        </w:rPr>
        <w:t>dérogation aux dispositions de l'article L. 67</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1° Tout offic1er ou sous</w:t>
        <w:noBreakHyphen/>
        <w:t>offic1er de réserve peut, par décision du ministre chargé de la défense nationale, être maintenu dans les cadres à l'expiration des obligations légales, en considération des besoins des armées.</w:t>
      </w:r>
    </w:p>
    <w:p>
      <w:pPr>
        <w:pStyle w:val="Normal"/>
        <w:spacing w:before="120" w:after="0"/>
        <w:ind w:left="20" w:firstLine="122"/>
        <w:jc w:val="both"/>
        <w:rPr/>
      </w:pPr>
      <w:r>
        <w:rPr>
          <w:rFonts w:eastAsia="Geneva" w:cs="Geneva" w:ascii="Geneva" w:hAnsi="Geneva"/>
          <w:i/>
          <w:iCs/>
          <w:sz w:val="16"/>
          <w:szCs w:val="16"/>
        </w:rPr>
        <w:t>(Loi n° 93</w:t>
        <w:noBreakHyphen/>
        <w:t>4 du 4 janv1er 1993, art. 3</w:t>
        <w:noBreakHyphen/>
        <w:t>1.)</w:t>
      </w:r>
      <w:r>
        <w:rPr>
          <w:rFonts w:eastAsia="Geneva" w:cs="Geneva" w:ascii="Geneva" w:hAnsi="Geneva"/>
          <w:sz w:val="16"/>
          <w:szCs w:val="16"/>
        </w:rPr>
        <w:t xml:space="preserve"> “ Cette décision, révocable en fonction de ces besoins, ne peut avoir pour effet de maintenir dans les cadres les offic1ers et les sous</w:t>
        <w:noBreakHyphen/>
        <w:t>offic1ers de réserve au</w:t>
        <w:noBreakHyphen/>
        <w:t>delà de la limite d'âge, augmentée de cinq ans, des cadres d'active correspondants.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2° Les anciens offic1ers et sous</w:t>
        <w:noBreakHyphen/>
        <w:t>offic1ers d'active conservent, dans le cadre de réserve où ils peuvent être versés à la cessation de leurs services actifs, les limites d'âge définies “ à l'alinéa ci</w:t>
        <w:noBreakHyphen/>
        <w:t>dessus ” (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3° Les membres des corps spéciaux et des cadres d'assimilés spéciaux sont régis, en ce qui concerne les limites d'âge, par leurs statuts particul1er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Service militaire actif</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appelés à effectuer le service militaire actif sont répartis entre les armées suivant les modalités fixées par le ministre chargé de la défense nationa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arins de la marine marchande accomplissent les obligations d'activité du service militaire dans l'armée de mer jusqu'à concurrence des besoins de celle</w:t>
        <w:noBreakHyphen/>
        <w:t>c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ilitaires peuvent être appelés à servir en tout temps et en tout lieu. Toutefois, en temps de paix, seuls les appelés qui sont volontaires pour une telle affectation peuvent être affectés à des unités ou formations stationnées hors d'Europe et hors des départements et des territoires d'outre</w:t>
        <w:noBreakHyphen/>
        <w:t>mer.</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1</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BodyText2"/>
        <w:tabs>
          <w:tab w:val="clear" w:pos="9082"/>
        </w:tabs>
        <w:spacing w:before="120" w:after="0"/>
        <w:ind w:left="20" w:firstLine="122"/>
        <w:rPr>
          <w:lang w:val="fr-FR"/>
        </w:rPr>
      </w:pPr>
      <w:r>
        <w:rPr>
          <w:lang w:val="fr-FR"/>
        </w:rPr>
        <w:t>Les jeunes gens accomplissant le service militaire actif doivent être affectés à des emplois militaires. Ils reçoivent l'instruction militaire et participent aux missions des armées ainsi qu'à celles définies aux articl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 73 à L. 75. Ils peuvent recevoir un complément d'instruction générale et de formation professionnel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Abrogé par Loi n° 92</w:t>
        <w:noBreakHyphen/>
        <w:t>9 du 4 janv1er 1992, art. 3</w:t>
        <w:noBreakHyphen/>
        <w:t>11)</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pPr>
      <w:r>
        <w:rPr>
          <w:rFonts w:eastAsia="Geneva" w:cs="Geneva" w:ascii="Geneva" w:hAnsi="Geneva"/>
          <w:sz w:val="16"/>
          <w:szCs w:val="16"/>
        </w:rPr>
        <w:t>A</w:t>
      </w:r>
      <w:r>
        <w:rPr>
          <w:rFonts w:eastAsia="Geneva" w:cs="Geneva" w:ascii="Geneva" w:hAnsi="Geneva"/>
          <w:b/>
          <w:bCs/>
          <w:sz w:val="16"/>
          <w:szCs w:val="16"/>
        </w:rPr>
        <w:t xml:space="preserve">rticle L. 72 </w:t>
      </w:r>
      <w:r>
        <w:rPr>
          <w:rFonts w:eastAsia="Geneva" w:cs="Geneva" w:ascii="Geneva" w:hAnsi="Geneva"/>
          <w:sz w:val="16"/>
          <w:szCs w:val="16"/>
        </w:rPr>
        <w:t>(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II)</w:t>
      </w:r>
    </w:p>
    <w:p>
      <w:pPr>
        <w:pStyle w:val="Normal"/>
        <w:spacing w:before="120" w:after="0"/>
        <w:ind w:left="20" w:firstLine="122"/>
        <w:jc w:val="both"/>
        <w:rPr/>
      </w:pPr>
      <w:r>
        <w:rPr>
          <w:rFonts w:eastAsia="Geneva" w:cs="Geneva" w:ascii="Geneva" w:hAnsi="Geneva"/>
          <w:sz w:val="16"/>
          <w:szCs w:val="16"/>
        </w:rPr>
        <w:t>Les jeunes gens peuvent demander à prolonger leur service militaire actif au</w:t>
        <w:noBreakHyphen/>
        <w:t xml:space="preserve">delà de la durée </w:t>
      </w:r>
      <w:r>
        <w:rPr>
          <w:rFonts w:eastAsia="Geneva" w:cs="Geneva" w:ascii="Geneva" w:hAnsi="Geneva"/>
          <w:i/>
          <w:iCs/>
          <w:sz w:val="16"/>
          <w:szCs w:val="16"/>
        </w:rPr>
        <w:t>légale (Loi n° 92</w:t>
        <w:noBreakHyphen/>
        <w:t>9 du 4 janv1er 1992, art. 19</w:t>
        <w:noBreakHyphen/>
        <w:t>1)</w:t>
      </w:r>
      <w:r>
        <w:rPr>
          <w:rFonts w:eastAsia="Geneva" w:cs="Geneva" w:ascii="Geneva" w:hAnsi="Geneva"/>
          <w:sz w:val="16"/>
          <w:szCs w:val="16"/>
        </w:rPr>
        <w:t xml:space="preserve"> “ pour une période de deux à quatorze mois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tte demande, formulée dès avant l'appel sous les drapeaux ou, au plus tard, avant la fin du service actif, est soumise à l'agrément de l'autorité militaire. Elle est renouvelable une fois sans que la durée totale des services puisse excéder vingt</w:t>
        <w:noBreakHyphen/>
        <w:t>quatre moi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demande peut être retirée tant qu'elle n'a pas été acceptée par l'autorité militaire ainsi que dans le mois qui suit cette acceptation, ce délai ne courant qu'à partir de l'incorporation. En cas de modification de sa situation personnelle ou familiale, l'intéressé peut demander au ministre chargé des armées la résiliation de son acte de volontariat.</w:t>
      </w:r>
    </w:p>
    <w:p>
      <w:pPr>
        <w:pStyle w:val="Normal"/>
        <w:spacing w:before="120" w:after="0"/>
        <w:ind w:left="20" w:firstLine="122"/>
        <w:jc w:val="both"/>
        <w:rPr/>
      </w:pPr>
      <w:r>
        <w:rPr>
          <w:rFonts w:eastAsia="Geneva" w:cs="Geneva" w:ascii="Geneva" w:hAnsi="Geneva"/>
          <w:sz w:val="16"/>
          <w:szCs w:val="16"/>
        </w:rPr>
        <w:t xml:space="preserve">Nonobstant toute disposition contraire, les volontaires gardent la qualité d'appelé pendant le temps où ils se trouvent sous les drapeaux. </w:t>
      </w:r>
      <w:r>
        <w:rPr>
          <w:rFonts w:eastAsia="Geneva" w:cs="Geneva" w:ascii="Geneva" w:hAnsi="Geneva"/>
          <w:i/>
          <w:iCs/>
          <w:sz w:val="16"/>
          <w:szCs w:val="16"/>
        </w:rPr>
        <w:t>(Loi n° 92</w:t>
        <w:noBreakHyphen/>
        <w:t>9 du 4 janv1er 1992, art. 19</w:t>
        <w:noBreakHyphen/>
        <w:t xml:space="preserve">11.) </w:t>
      </w:r>
      <w:r>
        <w:rPr>
          <w:sz w:val="16"/>
          <w:szCs w:val="16"/>
        </w:rPr>
        <w:t>“</w:t>
      </w:r>
      <w:r>
        <w:rPr>
          <w:rFonts w:eastAsia="Geneva" w:cs="Geneva" w:ascii="Geneva" w:hAnsi="Geneva"/>
          <w:sz w:val="16"/>
          <w:szCs w:val="16"/>
        </w:rPr>
        <w:t xml:space="preserve"> Ils bénéficient notamment de la présomption d'imputabilité prévue à l'article L. 3 du code des pensions militaires d'invalidité et des victimes de la guerr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période de volontariat entre dans le calcul des pensions de vieillesse. Elle donne droit aux avantages prévus au deuxième alinéa de l'article L. 63 et à l'article L. 64, ainsi qu'à une priorité dans l'application des articles L. 65 et L. 66.</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Un décret fixe la rémunération des appelés dont la demande de volontariat est acceptée ainsi que les conditions dans lesquelles un pécule leur est attribué en fin de servic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es unités militaires peuvent être chargées, à titre de mission secondaire et temporaire, de tâches de protection civile ou d'intérêt général dans les conditions fixées par décrets pris sur la proposition du ministre chargé de la défense nationa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Les crédits correspondant à l'exécution de ces tâches ainsi qu'à l'instruction complémentaire appropriée sont inscrits au budget des ministères intéressé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4</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II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peuvent demander à accomplir leur service actif en qualité de gendarme auxiliaire. Ils reçoivent une instruction leur permettant d'être admis, à l'issue de leurs obligations légales, dans la gendarmerie ou dans ses réserves. Le nombre de jeunes gens appelés dans la gendarmerie ne peut dépasser 15 p. 100 des effectifs de cette arm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Une formation professionnelle peut être donnée aux jeunes gens accomplissant leur service militaire actif</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1° Dans des unités particulièr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2° Par l'intermédiaire d'organismes publics ou privés fonctionnant dans les conditions prévues par la Loi n° 66</w:t>
        <w:noBreakHyphen/>
        <w:t>892 d'orientation et de programme sur la formation professionnelle du 3 décembre 1966 et avec lesquels des conventions seraient . conclues conformément aux dispositions de l'article 9 de cette lo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reçoivent une formation professionnelle dans les conditions fixées ci</w:t>
        <w:noBreakHyphen/>
        <w:t>dessus peuvent être tenus de participer à des activités d'intérêt public, dans des départements ou régions déterminés par décret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6</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Gouvernement peut libérer par anticipation une fraction du contingent au cours des quatre dern1ers mois du service militaire actif. Dans ce cas, les intéressés passent dans la disponibilité à la date de leur libération anticipé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e les circonstances l'exigent, le Gouvernement peut conserver temporairement sous les drapeaux, dans la limite des obligations légales d'activité, les hommes ayant accompli la durée du service actif. La période de maintien sous les drapeaux est considérée comme une prolongation du service actif.</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ans les cas prévus aux articles 2 et 6 de l'ordonnance no 59</w:t>
        <w:noBreakHyphen/>
        <w:t>147 du 7 janv1er 1959, le Gouvernement peut rappeler sous les drapeaux tout ou partie des personnels soumis aux obligations du service militair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I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Recrutement des cadres de réserve du service militaire</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78</w:t>
      </w:r>
    </w:p>
    <w:p>
      <w:pPr>
        <w:pStyle w:val="BodyText2"/>
        <w:tabs>
          <w:tab w:val="clear" w:pos="9082"/>
        </w:tabs>
        <w:spacing w:before="120" w:after="0"/>
        <w:ind w:left="20" w:firstLine="122"/>
        <w:rPr>
          <w:lang w:val="fr-FR"/>
        </w:rPr>
      </w:pPr>
      <w:r>
        <w:rPr>
          <w:lang w:val="fr-FR"/>
        </w:rPr>
        <w:t>L'accès aux cadres d'offic1ers de réserve et de sous</w:t>
        <w:noBreakHyphen/>
        <w:t>offic1ers de réserve est ouvert à tous les jeunes gens appelés à l'exécution du service militaire actif.</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conditions dans lesquelles les demandes sont reçues, les modalités de sélection, d'instruction, de prise en compte éventuelle des titres de préparation militaire ainsi que les grades auxquels ils peuvent être nommés sont définis par décret.</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sz w:val="16"/>
          <w:szCs w:val="16"/>
        </w:rPr>
      </w:pPr>
      <w:r>
        <w:rPr>
          <w:rFonts w:eastAsia="Geneva" w:cs="Geneva" w:ascii="Geneva" w:hAnsi="Geneva"/>
          <w:b/>
          <w:bCs/>
          <w:sz w:val="16"/>
          <w:szCs w:val="16"/>
        </w:rPr>
        <w:t>Article L. 7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Une préparation facultative au service militaire est organisée à l'initiative du ministre chargé de la défense nationale qui définit les titres sanctionnant cette préparat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détenteurs de titres de préparation militaire reçoivent, pendant le service actif, une affectation correspondant aux spécialités résultant de ces titr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V</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isponibilité et réserve du service militaire</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0</w:t>
      </w:r>
    </w:p>
    <w:p>
      <w:pPr>
        <w:pStyle w:val="Normal"/>
        <w:spacing w:before="120" w:after="0"/>
        <w:ind w:left="20" w:firstLine="122"/>
        <w:jc w:val="both"/>
        <w:rPr/>
      </w:pPr>
      <w:r>
        <w:rPr>
          <w:rFonts w:eastAsia="Geneva" w:cs="Geneva" w:ascii="Geneva" w:hAnsi="Geneva"/>
          <w:i/>
          <w:iCs/>
          <w:sz w:val="16"/>
          <w:szCs w:val="16"/>
        </w:rPr>
        <w:t>(Loi n° 93</w:t>
        <w:noBreakHyphen/>
        <w:t>4 du 4 janv1er 1993, art. 4.)</w:t>
      </w:r>
      <w:r>
        <w:rPr>
          <w:rFonts w:eastAsia="Geneva" w:cs="Geneva" w:ascii="Geneva" w:hAnsi="Geneva"/>
          <w:sz w:val="16"/>
          <w:szCs w:val="16"/>
        </w:rPr>
        <w:t xml:space="preserve"> “ Tout homme ou toute femme de la réserve, père ou mère d'aY moins quatre enfants vivants, ou ayant à sa charge, du fait de son mariage, quatre enfants ou plus, est libéré de toute obligation du service militaire, sauf à accepter de poursuivre des activités de disponibilité et de réserve. ”</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t>(Second alinéa abrogé par Loi n° 93</w:t>
        <w:noBreakHyphen/>
        <w:t>4 du 4 janv1er 1993, art. 5.)</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Pendant la disponibilité, les hommes restent rattachés au contingent avec lequel ils ont été appelés au service actif. Dans la réserve, ils sont classés en fonction de la date de leur naissance, les hommes nés au cours d'une même année constituant une classe d'âg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2</w:t>
      </w:r>
    </w:p>
    <w:p>
      <w:pPr>
        <w:pStyle w:val="Normal"/>
        <w:spacing w:before="120" w:after="0"/>
        <w:ind w:left="20" w:firstLine="122"/>
        <w:jc w:val="both"/>
        <w:rPr/>
      </w:pPr>
      <w:r>
        <w:rPr>
          <w:rFonts w:eastAsia="Geneva" w:cs="Geneva" w:ascii="Geneva" w:hAnsi="Geneva"/>
          <w:i/>
          <w:iCs/>
          <w:sz w:val="16"/>
          <w:szCs w:val="16"/>
        </w:rPr>
        <w:t>(Loi n° 92</w:t>
        <w:noBreakHyphen/>
        <w:t xml:space="preserve">9 du 4 janv1er 1992, art. 20.) </w:t>
      </w:r>
      <w:r>
        <w:rPr>
          <w:sz w:val="16"/>
          <w:szCs w:val="16"/>
        </w:rPr>
        <w:t>“</w:t>
      </w:r>
      <w:r>
        <w:rPr>
          <w:rFonts w:eastAsia="Geneva" w:cs="Geneva" w:ascii="Geneva" w:hAnsi="Geneva"/>
          <w:sz w:val="16"/>
          <w:szCs w:val="16"/>
        </w:rPr>
        <w:t xml:space="preserve"> Les hommes et les femmes ” de la disponibilité ou de la réserve peuvent recevoir une affectation dans les diverses formations des armées ou aux emplois prévus à l'article L. 8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s sont tenus de rejoindre leur formation ou leur poste en cas de mobilisation générale ou partielle, ordonnée par décret, en cas de rappel par ordre individuel et en cas de convocation pour les périodes (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 peut être procédé au rappel des disponibles et réservistes d'une d’une manière distincte et indépendante par armée, arme, service, unité ou re du territoire. Le rappel peut intervenir par contingent ou classe âgée ou par catégorie ou sous</w:t>
        <w:noBreakHyphen/>
        <w:t>catégorie de forces ou par spécialité.</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es affectations particulières sont données, dans la disponibilité et la réserve, à certains personnels désignés, éventuellement sur leur demande, en raison de leur situation civile et de leurs capacités professionnelles, pour faire partie de corps spéciaux ou de cadres d'assimilés spéciaux.</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s corps spéciaux ou cadres d'assimilés spéciaux, dont les membres ont la qualité de militaires, font partie des armées. Ils comportent des emplois définis par décret. Ils sont régis par les décrets portant statuts particul1ers qui définissent notamment les grades d'assimilation attribués en fonction des emplois. Le grade d'assimilation ne peut être inférieur à celui éventuellement détenu dans la réserv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affectations aux corps spéciaux et aux cadres d'assimilés spéciaux et aux cadres d’assimilés spéciaux sont prononcées par le ministre chargé de la défense nationale ou par l’autorité militaire déléguée. Ces personnels peuvent en toute circonstance être relevés de leur emploi dans les corps spéciaux et les cadres d’assimilés spéciaux par le ministre chargé de la défense nationale et affectés, s’ils sont soumis aux obligations de service militaire, dans une formation des armées.</w:t>
      </w:r>
    </w:p>
    <w:p>
      <w:pPr>
        <w:pStyle w:val="BodyText2"/>
        <w:tabs>
          <w:tab w:val="clear" w:pos="9082"/>
        </w:tabs>
        <w:spacing w:before="120" w:after="0"/>
        <w:ind w:left="20" w:firstLine="122"/>
        <w:rPr>
          <w:lang w:val="fr-FR"/>
        </w:rPr>
      </w:pPr>
      <w:r>
        <w:rPr>
          <w:lang w:val="fr-FR"/>
        </w:rPr>
        <w:t>Les corps spéciaux et les cadres d'assimilés spéciaux peuvent,. en dehors des cas prévus à l'article L. 82, être appelés à l'activité par décret pris en conseil des ministres lorsque les circonstances l'exigent.</w:t>
      </w:r>
    </w:p>
    <w:p>
      <w:pPr>
        <w:pStyle w:val="Normal"/>
        <w:spacing w:before="120" w:after="0"/>
        <w:ind w:left="20" w:firstLine="122"/>
        <w:rPr>
          <w:sz w:val="16"/>
          <w:szCs w:val="16"/>
          <w:lang w:val="fr-FR"/>
        </w:rPr>
      </w:pPr>
      <w:r>
        <w:rPr>
          <w:sz w:val="16"/>
          <w:szCs w:val="16"/>
          <w:lang w:val="fr-FR"/>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4</w:t>
      </w:r>
    </w:p>
    <w:p>
      <w:pPr>
        <w:pStyle w:val="Normal"/>
        <w:spacing w:before="120" w:after="0"/>
        <w:ind w:left="20" w:firstLine="122"/>
        <w:jc w:val="both"/>
        <w:rPr/>
      </w:pPr>
      <w:r>
        <w:rPr>
          <w:rFonts w:eastAsia="Geneva" w:cs="Geneva" w:ascii="Geneva" w:hAnsi="Geneva"/>
          <w:i/>
          <w:iCs/>
          <w:sz w:val="16"/>
          <w:szCs w:val="16"/>
        </w:rPr>
        <w:t>(Loi n° 93</w:t>
        <w:noBreakHyphen/>
        <w:t>4 du 4 janv1er 1993, art. 7.)</w:t>
      </w:r>
      <w:r>
        <w:rPr>
          <w:rFonts w:eastAsia="Geneva" w:cs="Geneva" w:ascii="Geneva" w:hAnsi="Geneva"/>
          <w:sz w:val="16"/>
          <w:szCs w:val="16"/>
        </w:rPr>
        <w:t xml:space="preserve"> “ Les hommes et les femmes appartenant à la disponibilité et à la réserve sont tenus de prendre part soit à des périodes d'exercice pour acquérir ou compléter une formation, soit à des périodes pour occuper une fonction dans les armées. Le ministre chargé des armées fixe le nombre et la durée de ces périodes conformément aux dispositions du b de l'article L.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Toutefois, les offic1ers et les sous</w:t>
        <w:noBreakHyphen/>
        <w:t>offic1ers de la disponibilité et de la réserve, qui ont accompli la durée totale de six mois de périodes selon les dispositions de l'alinéa précédent, peuvent être convoqués pour effectuer d'autres périodes dont la durée totale n'excède pas un mois par an.</w:t>
      </w:r>
    </w:p>
    <w:p>
      <w:pPr>
        <w:pStyle w:val="BodyText2"/>
        <w:tabs>
          <w:tab w:val="clear" w:pos="9082"/>
        </w:tabs>
        <w:spacing w:before="120" w:after="0"/>
        <w:ind w:left="20" w:firstLine="122"/>
        <w:rPr>
          <w:lang w:val="fr-FR"/>
        </w:rPr>
      </w:pPr>
      <w:r>
        <w:rPr>
          <w:lang w:val="fr-FR"/>
        </w:rPr>
        <w:t xml:space="preserve">“ </w:t>
      </w:r>
      <w:r>
        <w:rPr>
          <w:lang w:val="fr-FR"/>
        </w:rPr>
        <w:t>Les disponibles et les réservistes peuvent en outre souscrire un engagement spécial de volontaire dans la réserve, soit pour acquérir ou compléter une formation, soit pour occuper une fonction dans les années.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convocations pour les périodes (1) seront fixées en tenant compte, dans toute la mesure du possible, des intérêts régionaux et locaux, notamment des époques de travaux agricol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ilitaires de la disponibilité et de la réserve convoqués à une période (1) ne peuvent obtenir aucun ajournement, sauf en cas de force majeure dûment justifié.</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ans le cas où les circonstances l'exigeraient, le Gouvernement est autorisé à conserver provisoirement sous les drapeaux, au</w:t>
        <w:noBreakHyphen/>
        <w:t>delà de la période réglementaire, les hommes appelés à un titre quelconque pour accomplir une période (1). Il en rend compte immédiatement au Parlement s'il est en session et, dès sa réunion, s'il est hors sess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un salarié convoqué pour une période obligatoire fait connaître à son employeur son désir de bénéfic1er, durant cette période, des congés payés, il ne pourra être fait obstacle à ce désir.</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ndépendamment des périodes (1) obligatoires et volontaires, les offic1ers et les sous</w:t>
        <w:noBreakHyphen/>
        <w:t>offic1ers de réserve ou assimilés peuvent être appelés à fréquenter des écoles de perfectionnement les préparant à leurs fonctions de mobilis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5</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22)</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hommes et les femmes de la disponibilité et les hommes et les femmes de la réserve appelés en cas de mobilisation, rappelés ou convoqués par application des articles L. 82 et L. 84, sont considérés sous tous les rapports comme des militaires du service actif et soumis, dès lors, à toutes les obligations imposées par les lois et règlement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du second alinéa de l'article L. 62 leur sont applicabl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l</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RVICE DE DÉFENSE (1)</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6</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2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service de défense est destiné à satisfaire les besoins de la défense et notamment de la protection des populations civiles en personnel non militaire. Il ne comprend qu'une réserve constituée par les personnels soumis aux obligations de défense dont la liste figure à l'article L. 87.</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7</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25)</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Sont soumis aux obligations du service de défense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1° Les volontaires non assujettis aux obligations du service nationa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2° Les hommes libérés des obligations du service militair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3° Les hommes qui, étant encore soumis aux obligations du service militaire, n'ont pas d'affectation militair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4° Les polic1ers auxiliaires qui, encore soumis aux obligations de la réserve de la police nationale, n'ont pas d'affectation de réserve dans la police national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5° Les polic1ers auxiliaires libérés des obligations de réserve du service dans la police nationale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6° Les jeunes gens libérés des obligations du service de sécurité civi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7° Les jeunes gens libérés des obligations des services de l'aide technique ou de la coopération qui ne sont pas versés dans la réserve du service militair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8° Les hommes et les femmes mentionnés aux deux dern1ers alinéas de l'article L. 3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9° Les objecteurs de conscience qui n'ont pas d'affectation au titre de l'article L. 116</w:t>
        <w:noBreakHyphen/>
        <w:t>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recensés et non encore appelés au service national actif peuvent faire l'objet d'une affectation de défens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assujettis au service de défense, lorsqu'ils accomplissent le service de défense et dans les cas visés à l'article L. 94, sont régis par un statut de défense. Ce statut est également applicable aux volontair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89</w:t>
      </w:r>
    </w:p>
    <w:p>
      <w:pPr>
        <w:pStyle w:val="Normal"/>
        <w:spacing w:before="120" w:after="0"/>
        <w:ind w:left="20" w:firstLine="122"/>
        <w:jc w:val="both"/>
        <w:rPr/>
      </w:pPr>
      <w:r>
        <w:rPr>
          <w:rFonts w:eastAsia="Geneva" w:cs="Geneva" w:ascii="Geneva" w:hAnsi="Geneva"/>
          <w:sz w:val="16"/>
          <w:szCs w:val="16"/>
        </w:rPr>
        <w:t xml:space="preserve">Les assujettis au service de défense appartenant aux corps de défense </w:t>
      </w:r>
      <w:r>
        <w:rPr>
          <w:rFonts w:eastAsia="Geneva" w:cs="Geneva" w:ascii="Geneva" w:hAnsi="Geneva"/>
          <w:i/>
          <w:iCs/>
          <w:sz w:val="16"/>
          <w:szCs w:val="16"/>
        </w:rPr>
        <w:t>(Loi n° 92</w:t>
        <w:noBreakHyphen/>
        <w:t xml:space="preserve">9 du 4 janv1er 1992, art. 26) </w:t>
      </w:r>
      <w:r>
        <w:rPr>
          <w:sz w:val="16"/>
          <w:szCs w:val="16"/>
        </w:rPr>
        <w:t>“</w:t>
      </w:r>
      <w:r>
        <w:rPr>
          <w:rFonts w:eastAsia="Geneva" w:cs="Geneva" w:ascii="Geneva" w:hAnsi="Geneva"/>
          <w:sz w:val="16"/>
          <w:szCs w:val="16"/>
        </w:rPr>
        <w:t xml:space="preserve"> permanents ” ont droit au bénéfice des dispositions du livre 1er du code des pensions militaires d'invalidité et des victimes de guerre pour les blessures reçues et les maladies contractées ou aggravées du fait ou à l'occasion de l'accomplissement du service de défense.</w:t>
      </w:r>
    </w:p>
    <w:p>
      <w:pPr>
        <w:pStyle w:val="BodyTextIndent2"/>
        <w:tabs>
          <w:tab w:val="clear" w:pos="9082"/>
        </w:tabs>
        <w:spacing w:before="120" w:after="0"/>
        <w:ind w:left="20" w:firstLine="122"/>
        <w:rPr>
          <w:lang w:val="fr-FR"/>
        </w:rPr>
      </w:pPr>
      <w:r>
        <w:rPr>
          <w:lang w:val="fr-FR"/>
        </w:rPr>
        <w:t>Les dispositions du code mentionné ci</w:t>
        <w:noBreakHyphen/>
        <w:t>dessus sont applicables aux veuves, orphelins et ascendants des intéressés.</w:t>
      </w:r>
    </w:p>
    <w:p>
      <w:pPr>
        <w:pStyle w:val="Normal"/>
        <w:spacing w:before="120" w:after="0"/>
        <w:ind w:left="20" w:firstLine="122"/>
        <w:rPr>
          <w:sz w:val="16"/>
          <w:szCs w:val="16"/>
          <w:lang w:val="fr-FR"/>
        </w:rPr>
      </w:pPr>
      <w:r>
        <w:rPr>
          <w:sz w:val="16"/>
          <w:szCs w:val="16"/>
          <w:lang w:val="fr-FR"/>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odalités d'application des dispositions concernant l'emploi des personnes dans le service de défense sont déterminées par décret en Conseil d'Eta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s L. 91 et L. 9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Abrogés par Loi n° 92</w:t>
        <w:noBreakHyphen/>
        <w:t>9 du 4 janv1er 1992, art. 23</w:t>
        <w:noBreakHyphen/>
        <w:t>Il)</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3</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2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hommes et les femmes soumis aux obligations du service de défense peuvent recevoir une affectation de défense selon les modalités fixées par décret en Conseil d'Eta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ux d'entre eux qui ont une affectation individuelle de défense sont soumis aux dispositions de l'article L. 8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du deuxième alinéa de l'article L. 62 leur sont applicabl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ministres responsables fixent le nombre et la durée des périodes d'exercic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ans les cas prévus aux articles 2 et 6 de l'ordonnance no 59</w:t>
        <w:noBreakHyphen/>
        <w:t>147 du 7 janv1er 1959, les assujettis au service de défense peuvent être appelés à leur emploi de défense à titre individuel ou collectif, pour servir au lieu et dans les conditions qui leur sont assigné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l bi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RVICE DANS LA POLICE NATIONAL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ispositions générales</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service dans la police nationale comporte le service actif, la disponibilité et la réserve. Il s'étend jusqu'à l'âge de (Loi n° 92</w:t>
        <w:noBreakHyphen/>
        <w:t>9 du 4 janv1er 1992, art. 28) “ cinquante ” ans, dont cinq ans dans le service actif et la disponibilité et le reliquat dans la réserv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peuvent, sur leur demande, être admis ' accomplir leur service national dans la police nationale, en qualité de polic1er auxiliaire. Leur nombre ne peut dépasser 10 p. 100 de l'effectif du personnel actif de la police nationale.</w:t>
      </w:r>
    </w:p>
    <w:p>
      <w:pPr>
        <w:sectPr>
          <w:type w:val="continuous"/>
          <w:pgSz w:w="11906" w:h="16838"/>
          <w:pgMar w:left="1400" w:right="1437" w:gutter="0" w:header="0" w:top="864" w:footer="0" w:bottom="965"/>
          <w:formProt w:val="false"/>
          <w:textDirection w:val="lrTb"/>
        </w:sectPr>
      </w:pP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l</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roits et obligations</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3</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olic1ers auxiliaires sont tenus aux obligations qui découlent de l'accomplissement du service national ainsi qu'à celles qui sont inhérentes à leur emplo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s sont tenus à la discrétion professionnelle pour les faits et informations dont ils ont connaissance dans l'exercice ou à l'occasion de l'exercice de leurs fonctio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Ils peuvent être appelés à servir en tout temps et en tout lieu.</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4</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olic1ers auxiliaires doivent s'abstenir de toute activité syndicale ou politiqu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e incitation ou participation à une cessation concertée de service est considérée comme un acte d'indiscipline et sanctionnée comme tel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5</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régime des permissions dont peuvent bénéfic1er les polic1ers auxiliaires est fixé par décre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6</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olic1ers auxiliaires ont droit à la gratuité ou au remboursement des soins médicaux, des fournitures de médicaments et des frais d'hospitalisation dans les conditions qui sont fixées par décre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7</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cas d'infirmités contractées ou aggravées, par le fait ou à l'occasion du service qu'ils accomplissent au titre du présent chapitre, les polic1ers auxiliaires bénéficient, ainsi que leurs ayants droit en cas de décès, des dispositions du livre 1er du code des pensions militaires d'invalidité et des ,victimes de guerre, à l'exclusion de tout autre régime législatif ou statutaire de pensions d'invalidité ou de rentes d'incapacité permanente. La pension est liquidée sur la base du taux prévu pour le soldat.</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t>(2c alinéa abrogé par Loi n° 92</w:t>
        <w:noBreakHyphen/>
        <w:t>9 du 4 janv1er 1992, art. 29.)</w:t>
      </w:r>
    </w:p>
    <w:p>
      <w:pPr>
        <w:sectPr>
          <w:type w:val="continuous"/>
          <w:pgSz w:w="11906" w:h="16838"/>
          <w:pgMar w:left="1400" w:right="1437" w:gutter="0" w:header="0" w:top="864" w:footer="0" w:bottom="965"/>
          <w:formProt w:val="false"/>
          <w:textDirection w:val="lrTb"/>
        </w:sectPr>
      </w:pPr>
    </w:p>
    <w:p>
      <w:pPr>
        <w:pStyle w:val="Normal"/>
        <w:spacing w:before="120" w:after="0"/>
        <w:ind w:left="20" w:firstLine="122"/>
        <w:jc w:val="center"/>
        <w:rPr>
          <w:rFonts w:ascii="Geneva" w:hAnsi="Geneva" w:eastAsia="Geneva" w:cs="Geneva"/>
          <w:b/>
          <w:b/>
          <w:bCs/>
          <w:i/>
          <w:i/>
          <w:iCs/>
          <w:sz w:val="16"/>
          <w:szCs w:val="16"/>
        </w:rPr>
      </w:pPr>
      <w:r>
        <w:rPr>
          <w:rFonts w:eastAsia="Geneva" w:cs="Geneva" w:ascii="Geneva" w:hAnsi="Geneva"/>
          <w:b/>
          <w:bCs/>
          <w:i/>
          <w:i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8</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L'aide sociale ainsi </w:t>
        <w:noBreakHyphen/>
        <w:t>que les prestations de sécurité sociale qui peuvent être accordées aux familles dont les soutiens effectuent le service dans la police nationale sont les mêmes que celles qui sont accordées aux familles des jeunes gens accomplissant le service militair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restations et indemnités reçues par les polic1ers auxiliaires n'entrent pas en ligne de compte dans l'évaluation des ressources des familles dont ils sont les soutiens en vue de l'examen d'une demande d'aide socia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9</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olic1ers auxiliaires peuvent demander à prolonger leur service actif dans la police nationale au</w:t>
        <w:noBreakHyphen/>
        <w:t>delà de la durée légale pour une période de (Loi n° 92</w:t>
        <w:noBreakHyphen/>
        <w:t>9 du 4 janv1er 1992, art. 30) “ deux à quatorze mois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tte demande, formulée dès avant l'appel au service actif ou au plus tard, avant la fin de ce service, est soumise à l'agrément du ministre de l'intérieur. Elle est renouvelable une fois sans que la durée totale des services puisse excéder vingt</w:t>
        <w:noBreakHyphen/>
        <w:t>quatre moi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demande peut être retirée tant quelle n'a pas été acceptée par le ministre de l'intérieur ainsi que dans le mois qui suit cette acceptation, ce délai ne courant qu'à partir de l'incorporation. En cas de modification de sa situation personnelle ou familiale, l'intéressé peut demander au ministre de l'intérieur la résiliation de son acte de volontaria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Nonobstant toute disposition contraire, les volontaires gardent la qualité d'appelé pendant le temps où ils servent au</w:t>
        <w:noBreakHyphen/>
        <w:t>delà de la durée légale. (Loi n° 92</w:t>
        <w:noBreakHyphen/>
        <w:t>9 du 4 janv1er 1992, art. 30</w:t>
        <w:noBreakHyphen/>
        <w:t>11.) “ Ils bénéficient de la présomption d'imputabilité prévue à l'article L. 3 du code des pensions militaires d'invalidité et des victimes de la guerr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période de volontariat entre dans, le calcul des pensions de vieillesse. Elle donne droit aux avantages prévus au deuxième alinéa de l'article L. 63 et à l'article L. 64 ainsi qu'à une priorité dans l'application des articles L. 65 et L. 66.</w:t>
      </w:r>
    </w:p>
    <w:p>
      <w:pPr>
        <w:pStyle w:val="Normal"/>
        <w:spacing w:before="120" w:after="0"/>
        <w:ind w:left="20" w:firstLine="122"/>
        <w:jc w:val="both"/>
        <w:rPr/>
      </w:pPr>
      <w:r>
        <w:rPr>
          <w:rFonts w:eastAsia="Geneva" w:cs="Geneva" w:ascii="Geneva" w:hAnsi="Geneva"/>
          <w:sz w:val="16"/>
          <w:szCs w:val="16"/>
        </w:rPr>
        <w:t xml:space="preserve">La rémunération des appelés dont la demande de volontariat est acceptée et les conditions dans lesquelles un pécule leur est attribué en fin de service sont fixées par le décret prévu au dern1er alinéa </w:t>
      </w:r>
      <w:r>
        <w:rPr>
          <w:rFonts w:eastAsia="Geneva" w:cs="Geneva" w:ascii="Geneva" w:hAnsi="Geneva"/>
          <w:i/>
          <w:iCs/>
          <w:sz w:val="16"/>
          <w:szCs w:val="16"/>
        </w:rPr>
        <w:t>(Loi n° 92</w:t>
        <w:noBreakHyphen/>
        <w:t>9 du 4janv1er 1992, art. 30</w:t>
        <w:noBreakHyphen/>
        <w:t>111)</w:t>
      </w:r>
      <w:r>
        <w:rPr>
          <w:rFonts w:eastAsia="Geneva" w:cs="Geneva" w:ascii="Geneva" w:hAnsi="Geneva"/>
          <w:sz w:val="16"/>
          <w:szCs w:val="16"/>
        </w:rPr>
        <w:t xml:space="preserve"> “ de l'article L. 72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0</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des articles L. 76 et L. 77 sont applicables aux appelés servant dans la police nationa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I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isponibilité et réserve dans la police nationale</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 polic1er auxiliaire de la réserve, père d'au moins quatre enfants vivants ou ayant à sa charge, du fait de son mariage, quatre enfants ou plus, est libéré de toute obligation du service dans la police nationa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Pendant la disponibilité, les polic1ers auxiliaires restent attachés au contingent avec lequel ils ont été appelés au service actif. Dans la réserve, ils sont classés en fonction de la date de leur naissance, les hommes nés au cours d'une même année constituant une classe d'âg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3</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olic1ers auxiliaires de la disponibilité ou de la réserve peuvent recevoir une affectation dans les divers services de la police nationa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s sont tenus de rejoindre leur service en cas de mobilisation générale ou partielle, ordonnée par décret, en cas de rappel par ordre individuel et en cas de convocation pour les périodes d'exercic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 peut être procédé au . rappel des disponibles et réservistes d'une manière distincte et indépendante par service, unité ou partie du territoire. Le rappel peut intervenir par contingent ou classe d'âg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4</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olic1ers auxiliaires appartenant à la disponibilité et à la réserve sont assujettis à prendre part à des périodes d'exercice dont le nombre et la durée sont fixés dans le cadre de l'article L. 2 par le ministre de l'intérieur.</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s peuvent également souscrire un engagement spécial d'entraÎnement volontaire dans la réserve et effectuer des périodes volontair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convocations pour les périodes d'exercice sont fixées en tenant compte, dans toute la mesure du possible, des intérêts régionaux et locaux, notamment des époques de travaux agricol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olic1ers auxiliaires de la disponibilité et de la réserve convoqués à une période d'exercice ne peuvent obtenir aucun ajournement, sauf en cas de force majeure dûment justifié.</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ans le cas où les circonstances l'exigeraient, le gouvernement est autorisé à conserver provisoirement sous les drapeaux, au</w:t>
        <w:noBreakHyphen/>
        <w:t>delà de la période réglementaire, les polic1ers auxiliaires appelés à un titre quelconque pour accomplir une période d'exercice. Il en rend compte immédiatement au Parlement, s'il est en session, et dès sa réunion, s'il est hors sess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un salarié, convoqué pour une période obligatoire, fait connaître à son employeur, son désir de bénéfic1er, durant cette périodes, des congés payés, il ne pourra être fait obstacle à ce désir.</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5</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olic1ers auxiliaires de la disponibilité et ceux de la réserve, appelés en cas de mobilisation, rappelés ou convoqués par application des articles L. 94</w:t>
        <w:noBreakHyphen/>
        <w:t>13 et 94</w:t>
        <w:noBreakHyphen/>
        <w:t>14, sont considérés sous tous les rapports comme des polic1ers auxiliaires du se . ce actif et soumis, dès lors, à toutes les obligations imposées par les lois et règlement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i n° 92</w:t>
        <w:noBreakHyphen/>
        <w:t>9 du 4 janv1er 1992, art. 31.) “ Les dispositions du second alinéa de l'article L. 62 leur sont applicables.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I ter</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RVICE DE SÉCURITÉ CIVIL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6</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2)</w:t>
      </w:r>
    </w:p>
    <w:p>
      <w:pPr>
        <w:pStyle w:val="BodyTextIndent3"/>
        <w:tabs>
          <w:tab w:val="clear" w:pos="9082"/>
        </w:tabs>
        <w:spacing w:before="120" w:after="0"/>
        <w:ind w:left="20" w:firstLine="122"/>
        <w:rPr>
          <w:lang w:val="fr-FR"/>
        </w:rPr>
      </w:pPr>
      <w:r>
        <w:rPr>
          <w:lang w:val="fr-FR"/>
        </w:rPr>
        <w:t>Le service de sécurité civile est placé sous l'autorité du ministre de l'intérieur. Il s'accomplit principalement dans les services d'incendie et de secours.</w:t>
      </w:r>
    </w:p>
    <w:p>
      <w:pPr>
        <w:pStyle w:val="Normal"/>
        <w:spacing w:before="120" w:after="0"/>
        <w:ind w:left="20" w:firstLine="122"/>
        <w:rPr>
          <w:sz w:val="16"/>
          <w:szCs w:val="16"/>
          <w:lang w:val="fr-FR"/>
        </w:rPr>
      </w:pPr>
      <w:r>
        <w:rPr>
          <w:sz w:val="16"/>
          <w:szCs w:val="16"/>
          <w:lang w:val="fr-FR"/>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7</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peuvent, sur leur demande, être admis à accomplir le service de sécurité civile en qualité de sapeur</w:t>
        <w:noBreakHyphen/>
        <w:t>pomp1er auxiliaire. Leur nombre ne peut dépasser 10 p. 100 de l'effectif des sapeurs</w:t>
        <w:noBreakHyphen/>
        <w:t>pomp1ers professionnel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8</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2)</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Les dispositions des articles L. 94</w:t>
        <w:noBreakHyphen/>
        <w:t>3 à L. 94</w:t>
        <w:noBreakHyphen/>
        <w:t>10 sont applicables aux jeunes gens qui effectuent le service de sécurité civi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19</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service de sécurité civile ne comprend ni disponibilité ni réserve. A l'issue du service actif, les jeunes gens qui ont accompli un service de sécurité civile sont versés dans la réserve du service de défens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4</w:t>
        <w:noBreakHyphen/>
        <w:t>20</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Nonobstant les dispositions de l'article L. 94</w:t>
        <w:noBreakHyphen/>
        <w:t>16, le service de sécurité civile peut être accompli, selon les modalités fixées par décret en Conseil d'Etat, par des jeunes gens n'ayant pas la qualité de sapeur</w:t>
        <w:noBreakHyphen/>
        <w:t>pomp1er auxiliaire, dans des organismes concourant directement à la protection des populations et relevant d'un ministre autre que le ministre de l'intérieur.</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II</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RVICE DE L'AIDE TECHNIQUE ET SERVICE DE LA COOPÉRATION</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éfinitions</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service de l'aide technique contribue, par la mise à leur disposition de jeunes gens du contingent, au développement des départements et territoires d'outre</w:t>
        <w:noBreakHyphen/>
        <w:t>mer.</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6</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V)</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 service de la coopération fait participer les jeunes Français au développement de pays étrangers. (Loi n° 92</w:t>
        <w:noBreakHyphen/>
        <w:t>9 du 4 janv1er 1992, art. 33.)</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Ceux</w:t>
        <w:noBreakHyphen/>
        <w:t>ci peuvent être affectés dans des entreprises françaises concourant développement de ces pays. “</w:t>
      </w:r>
    </w:p>
    <w:p>
      <w:pPr>
        <w:pStyle w:val="Normal"/>
        <w:pBdr>
          <w:bottom w:val="single" w:sz="12" w:space="1" w:color="000000"/>
        </w:pBdr>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pBdr>
          <w:bottom w:val="single" w:sz="12" w:space="1" w:color="000000"/>
        </w:pBdr>
        <w:spacing w:before="120" w:after="0"/>
        <w:ind w:left="20" w:firstLine="122"/>
        <w:rPr>
          <w:sz w:val="16"/>
          <w:szCs w:val="16"/>
        </w:rPr>
      </w:pPr>
      <w:r>
        <w:rPr>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ispositions communes</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aragraphe 1</w:t>
      </w:r>
    </w:p>
    <w:p>
      <w:pPr>
        <w:pStyle w:val="Normal"/>
        <w:tabs>
          <w:tab w:val="clear" w:pos="708"/>
          <w:tab w:val="left" w:pos="2080" w:leader="none"/>
        </w:tabs>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générales</w:t>
      </w:r>
    </w:p>
    <w:p>
      <w:pPr>
        <w:pStyle w:val="Normal"/>
        <w:tabs>
          <w:tab w:val="clear" w:pos="708"/>
          <w:tab w:val="left" w:pos="2080" w:leader="none"/>
        </w:tabs>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7</w:t>
      </w:r>
    </w:p>
    <w:p>
      <w:pPr>
        <w:pStyle w:val="Normal"/>
        <w:spacing w:before="120" w:after="0"/>
        <w:ind w:left="20" w:firstLine="122"/>
        <w:rPr>
          <w:rFonts w:ascii="Geneva" w:hAnsi="Geneva" w:eastAsia="Geneva" w:cs="Geneva"/>
          <w:b/>
          <w:b/>
          <w:bCs/>
          <w:sz w:val="16"/>
          <w:szCs w:val="16"/>
        </w:rPr>
      </w:pPr>
      <w:r>
        <w:rPr>
          <w:rFonts w:eastAsia="Geneva" w:cs="Geneva" w:ascii="Geneva" w:hAnsi="Geneva"/>
          <w:b/>
          <w:bCs/>
          <w:sz w:val="16"/>
          <w:szCs w:val="16"/>
        </w:rPr>
      </w:r>
    </w:p>
    <w:p>
      <w:pPr>
        <w:pStyle w:val="Normal"/>
        <w:tabs>
          <w:tab w:val="clear" w:pos="708"/>
          <w:tab w:val="right" w:pos="5840" w:leader="none"/>
        </w:tabs>
        <w:spacing w:before="120" w:after="0"/>
        <w:ind w:left="20" w:firstLine="122"/>
        <w:jc w:val="both"/>
        <w:rPr/>
      </w:pPr>
      <w:r>
        <w:rPr>
          <w:sz w:val="16"/>
          <w:szCs w:val="16"/>
        </w:rPr>
        <w:tab/>
      </w:r>
      <w:r>
        <w:rPr>
          <w:rFonts w:eastAsia="Geneva" w:cs="Geneva" w:ascii="Geneva" w:hAnsi="Geneva"/>
          <w:sz w:val="16"/>
          <w:szCs w:val="16"/>
        </w:rPr>
        <w:t>Les jeunes gens possédant une qualification professionnelle peuvent, sur demande agréée, être admis au service de l'aide technique ou au ser</w:t>
        <w:softHyphen/>
        <w:t>vice de la coopération pour accomplir le service actif.</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ès leur agrément, ils sont mis pour emploi à la disposition du ministre responsable, suivant le cas, de l'aide technique ou de la coopérat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s reçoivent du ministre intéressé une affectation dans les conditions fixées aux articles ci</w:t>
        <w:noBreakHyphen/>
        <w:t xml:space="preserve">après.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Pendant l’accomplissement de leur service, ils sont soumis à l'autorité du ministre susvisé et régis par les dispositions du présent chapitr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8</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qui, ayant été admis à accomplir le service de l'aide technique ou le service de la coopération, n'ont pas répondu à la convocation du ministre responsable sont soumis aux obligations du service militaire actif pour une durée égale à la durée du service dans l'aide technique ou la coopér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9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affectés au service de l'aide technique ou au service de la coopération sont réputés incorporés le jour où, répondant à la convocation du ministre responsable, ils sont enregistrés sur les contrôles de l'administrat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s n'accomplissent au titre de l'aide technique ou au titre de la coopération que le service actif.</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A l'expiration d'une durée dé service actif qui leur est applicable, les intéressés sont radiés des contrôles et libérés du service ; ils peuvent alors recevoir une affectation militaire ou une affectation de défens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conditions d'application des dispositions du présent chapitre sont fixées par décre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ous réserve de l'application éventuelle des articles L. 150 à L. 159, les jeunes gens affectés au service de l'aide technique ou au service de la coopération sont soumis aux seules dispositions résultant du présent chapitre. Ils sont tenus aux obligations professionnelles imposées aux membres des personnels français exerçant des emplois de même nature dans le département, le territoire ou l'Etat de séjour, en dehors du service nationa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aragraphe 2</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roits et obligation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affectés au service de l'aide technique ou au service de la coopération sont tenus aux obligations de convenance inhérentes à leur emploi, notamment à l'égard de l'Etat de séjour.</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Ils sont tenus à la discrétion professionnelle pour les faits et informations dont ils ont connaissance dans l'exercice ou à l'occasion de l'exercice de leurs fonctio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affectés au service de l'aide technique ou au service de la coopération doivent s'abstenir de toute activité syndicale ou politiqu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e incitation ou participation à une cessation concertée de service est considérée comme un acte d'indiscipline et sanctionnée comme tel.</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affectés au service de l'aide technique ou au service de la coopération reçoivent, à l'exclusion de toute rémunération, les prestations nécessaires à leur subsistance, à leur équipement et à leur logement au lieu d'emplo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s prestations sont, le cas échéant, arrêtées entre la France et l'Etat de séjour.</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e les prestations sont fournies sous la forme d'une indemnité forfaitaire d'entretien, celle</w:t>
        <w:noBreakHyphen/>
        <w:t>ci est fixée à un taux uniforme pour chacun des départements, territoires, pays ou régions, quelles que soient les fonctions occupé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restations et indemnités prévues au présent article ne sont pas passibles d'impôt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régime des permissions dont peuvent bénéfic1er les jeunes gens affectés au service de l'aide technique ou au service de la coopération est fixé par décre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6</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affectés au service de l'aide technique ou au service de la coopération ont droit à la gratuité ou au remboursement des soins médicaux, des fournitures de médicaments et des frais d'hospitalisation dans les conditions qui sont fixées par décre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7</w:t>
      </w:r>
    </w:p>
    <w:p>
      <w:pPr>
        <w:pStyle w:val="Normal"/>
        <w:tabs>
          <w:tab w:val="clear" w:pos="708"/>
          <w:tab w:val="left" w:pos="500" w:leader="none"/>
        </w:tabs>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En cas d'infirmités contractées ou aggravées par le fait ou à l'occasion du service qu'ils accomplissent au titre du présent chapitre, les jeunes gens bénéficient, ainsi que leurs ayants cause en cas de décès, des dispositions du livre 1er du code des pensions militaires d'invalidité et des victimes </w:t>
        <w:tab/>
        <w:t>de guerre, à l'exclusion de tout autre régime législatif ou statutaire</w:t>
      </w:r>
    </w:p>
    <w:p>
      <w:pPr>
        <w:pStyle w:val="Normal"/>
        <w:tabs>
          <w:tab w:val="clear" w:pos="708"/>
          <w:tab w:val="left" w:pos="500" w:leader="none"/>
        </w:tabs>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d'invalidité ou de rentes d'incapacité permanente. La pension est liquidée sur la base du taux prévu pour le soldat.</w:t>
      </w:r>
    </w:p>
    <w:p>
      <w:pPr>
        <w:pStyle w:val="Normal"/>
        <w:tabs>
          <w:tab w:val="clear" w:pos="708"/>
          <w:tab w:val="left" w:pos="500" w:leader="none"/>
          <w:tab w:val="left" w:pos="980" w:leader="none"/>
        </w:tabs>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ide sociale ainsi que les prestations de sécurité sociale qui peuvent être accordées aux familles dont les soutiens effectuent le service de l’aide technique ou le service de la coopération sont les mêmes que celles qui lui sont accordées aux familles des jeunes gens accomplissant le service militair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restations et indemnités reçues par les jeunes gens affectés au service de l'aide technique ou au service de la coopération n'entrent pas ligne de compte dans l'évaluation des ressources des familles dont ils sont les soutiens, en vue de l'examen d'une demande d'aide socia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aragraphe 3</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diverse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09</w:t>
      </w:r>
    </w:p>
    <w:p>
      <w:pPr>
        <w:pStyle w:val="Normal"/>
        <w:spacing w:before="120" w:after="0"/>
        <w:ind w:left="20" w:firstLine="122"/>
        <w:jc w:val="both"/>
        <w:rPr/>
      </w:pPr>
      <w:r>
        <w:rPr>
          <w:rFonts w:eastAsia="Geneva" w:cs="Geneva" w:ascii="Geneva" w:hAnsi="Geneva"/>
          <w:sz w:val="16"/>
          <w:szCs w:val="16"/>
        </w:rPr>
        <w:t xml:space="preserve">En cas de faute exclusive de toute, faute personnelle, la responsabilité pécuniaire de l'Etat français, ou, le cas échéant celle de l'Etat de séjour, est substituée à celle </w:t>
      </w:r>
      <w:r>
        <w:rPr>
          <w:rFonts w:eastAsia="Geneva" w:cs="Geneva" w:ascii="Geneva" w:hAnsi="Geneva"/>
          <w:i/>
          <w:iCs/>
          <w:sz w:val="16"/>
          <w:szCs w:val="16"/>
        </w:rPr>
        <w:t>(Loi n° 92</w:t>
        <w:noBreakHyphen/>
        <w:t>9 du 4 janv1er 1992, art. 35)</w:t>
      </w:r>
      <w:r>
        <w:rPr>
          <w:rFonts w:eastAsia="Geneva" w:cs="Geneva" w:ascii="Geneva" w:hAnsi="Geneva"/>
          <w:sz w:val="16"/>
          <w:szCs w:val="16"/>
        </w:rPr>
        <w:t xml:space="preserve"> “ des jeunes gens affectés ” au service de l'aide technique ou au service de la coopér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0</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6)</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cas d'inaptitude physique médicalement constatée pendant leur service, les jeunes gens affectés au service de l'aide technique ou au service de la coopération sont présentés devant la commission de réforme compétente prévue à l'article L. 61, qui statue sur leur aptitude au service national.</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jeune homme est mis à la disposition du ministre chargé des armées en vue de terminer, le cas échéant, la durée du service militaire s'il est reconnu apte à ce service, cette durée étant, selon le cas, celle fixée au quatrième ou au septième alinéa de l'article L. 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jeune femme est libérée de son volontariat sauf si, ayant l'aptitude requise, elle demande à achever son volontariat au service militaire.</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3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cas de suppression d'emploi ou si des circonstances autres celles qui sont prévues à l'article L. 150 conduisent le ministre responsable à mettre fin, dans l'intérêt du service, à l'affectation de certains jeunes gens, ceux</w:t>
        <w:noBreakHyphen/>
        <w:t>ci, s'ils ne peuvent recevoir de nouvelle affectation au service de l'aide technique ou au service de la coopération, sont mis à la disposition du ministre chargé des armées en vue de terminer, le cas échéant, la durée du service militaire, cette durée étant, selon le cas, celle fixée au quatrième ou au septième alinéa de l'article L. 2. Toutefois, les jeunes femmes sont libérées de leur volontariat, sauf si, ayant l'aptitude requise, elles demandent à achever leur volontariat au service militair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II</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Dispositions particulières au service de l'aide technique</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2</w:t>
      </w:r>
    </w:p>
    <w:p>
      <w:pPr>
        <w:pStyle w:val="Normal"/>
        <w:spacing w:before="120" w:after="0"/>
        <w:ind w:left="20" w:firstLine="122"/>
        <w:jc w:val="both"/>
        <w:rPr/>
      </w:pPr>
      <w:r>
        <w:rPr>
          <w:rFonts w:eastAsia="Geneva" w:cs="Geneva" w:ascii="Geneva" w:hAnsi="Geneva"/>
          <w:sz w:val="16"/>
          <w:szCs w:val="16"/>
        </w:rPr>
        <w:t>En prononçant l'affectation, le ministre des départements et territoires d'outre</w:t>
        <w:noBreakHyphen/>
        <w:t xml:space="preserve">mer indique, en cas de besoin, les autorités locales dont </w:t>
      </w:r>
      <w:r>
        <w:rPr>
          <w:rFonts w:eastAsia="Geneva" w:cs="Geneva" w:ascii="Geneva" w:hAnsi="Geneva"/>
          <w:i/>
          <w:iCs/>
          <w:sz w:val="16"/>
          <w:szCs w:val="16"/>
        </w:rPr>
        <w:t>(Loi n° 92</w:t>
        <w:noBreakHyphen/>
        <w:t>9 du 4 janv1er 1992, art. 38)</w:t>
      </w:r>
      <w:r>
        <w:rPr>
          <w:rFonts w:eastAsia="Geneva" w:cs="Geneva" w:ascii="Geneva" w:hAnsi="Geneva"/>
          <w:sz w:val="16"/>
          <w:szCs w:val="16"/>
        </w:rPr>
        <w:t xml:space="preserve"> “ le jeune homme ou la jeune femme ” relèvera dans l'accomplissement de sa mission.</w:t>
      </w:r>
    </w:p>
    <w:p>
      <w:pPr>
        <w:pStyle w:val="Normal"/>
        <w:pBdr>
          <w:bottom w:val="single" w:sz="12" w:space="1" w:color="000000"/>
        </w:pBdr>
        <w:spacing w:before="120" w:after="0"/>
        <w:ind w:left="20" w:firstLine="122"/>
        <w:jc w:val="both"/>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V</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particulières au service de la coopération</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3</w:t>
      </w:r>
    </w:p>
    <w:p>
      <w:pPr>
        <w:pStyle w:val="BodyTextIndent2"/>
        <w:tabs>
          <w:tab w:val="clear" w:pos="9082"/>
        </w:tabs>
        <w:spacing w:before="120" w:after="0"/>
        <w:ind w:left="20" w:firstLine="122"/>
        <w:rPr>
          <w:lang w:val="fr-FR"/>
        </w:rPr>
      </w:pPr>
      <w:r>
        <w:rPr>
          <w:lang w:val="fr-FR"/>
        </w:rPr>
        <w:t>Les cas et conditions dans lesquels les jeunes gens affectés au service de la coopération relèvent, pour leur emploi, des autorités de l'Etat étranger dans lequel ils ont reçu une affectation sont arrêtés en accord entre la France et cet Etat.</w:t>
      </w:r>
    </w:p>
    <w:p>
      <w:pPr>
        <w:pStyle w:val="Normal"/>
        <w:spacing w:before="120" w:after="0"/>
        <w:ind w:left="20" w:firstLine="122"/>
        <w:rPr>
          <w:sz w:val="16"/>
          <w:szCs w:val="16"/>
          <w:lang w:val="fr-FR"/>
        </w:rPr>
      </w:pPr>
      <w:r>
        <w:rPr>
          <w:sz w:val="16"/>
          <w:szCs w:val="16"/>
          <w:lang w:val="fr-FR"/>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4</w:t>
      </w:r>
    </w:p>
    <w:p>
      <w:pPr>
        <w:pStyle w:val="BodyTextIndent2"/>
        <w:tabs>
          <w:tab w:val="clear" w:pos="9082"/>
        </w:tabs>
        <w:spacing w:before="120" w:after="0"/>
        <w:ind w:left="20" w:firstLine="122"/>
        <w:rPr>
          <w:lang w:val="fr-FR"/>
        </w:rPr>
      </w:pPr>
      <w:r>
        <w:rPr>
          <w:lang w:val="fr-FR"/>
        </w:rPr>
        <w:t>Il est interdit aux jeunes gens affectés au service de la coopération de se livrer à toute manifestation susceptible de nuire à l'Etat français ou aux rapports que ce dern1er entretient avec les organisations internationales ou les Etats au service desquels ou auprès desquels ils se trouvent placés.</w:t>
      </w:r>
    </w:p>
    <w:p>
      <w:pPr>
        <w:pStyle w:val="Normal"/>
        <w:spacing w:before="120" w:after="0"/>
        <w:ind w:left="20" w:firstLine="122"/>
        <w:rPr>
          <w:sz w:val="16"/>
          <w:szCs w:val="16"/>
          <w:lang w:val="fr-FR"/>
        </w:rPr>
      </w:pPr>
      <w:r>
        <w:rPr>
          <w:sz w:val="16"/>
          <w:szCs w:val="16"/>
          <w:lang w:val="fr-FR"/>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5</w:t>
      </w:r>
    </w:p>
    <w:p>
      <w:pPr>
        <w:pStyle w:val="Normal"/>
        <w:tabs>
          <w:tab w:val="clear" w:pos="708"/>
          <w:tab w:val="left" w:pos="390" w:leader="none"/>
        </w:tabs>
        <w:spacing w:before="120" w:after="0"/>
        <w:ind w:left="20" w:firstLine="122"/>
        <w:rPr>
          <w:rFonts w:ascii="Geneva" w:hAnsi="Geneva" w:eastAsia="Geneva" w:cs="Geneva"/>
          <w:sz w:val="16"/>
          <w:szCs w:val="16"/>
        </w:rPr>
      </w:pPr>
      <w:r>
        <w:rPr>
          <w:rFonts w:eastAsia="Geneva" w:cs="Geneva" w:ascii="Geneva" w:hAnsi="Geneva"/>
          <w:sz w:val="16"/>
          <w:szCs w:val="16"/>
        </w:rPr>
        <w:t>Les jeunes gens affectés au service de la coopération sont, le cas échéant, soumis aux dispositions des accords passés entre la France et t de séjour.</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V</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RVICE DES OBJECTEURS DE CONSCIENCE (1)</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right"/>
        <w:rPr>
          <w:rFonts w:ascii="Geneva" w:hAnsi="Geneva" w:eastAsia="Geneva" w:cs="Geneva"/>
          <w:sz w:val="14"/>
          <w:szCs w:val="14"/>
        </w:rPr>
      </w:pPr>
      <w:r>
        <w:rPr>
          <w:rFonts w:eastAsia="Geneva" w:cs="Geneva" w:ascii="Geneva" w:hAnsi="Geneva"/>
          <w:sz w:val="14"/>
          <w:szCs w:val="14"/>
        </w:rPr>
        <w:t xml:space="preserve">(1)Art. 2. </w:t>
        <w:noBreakHyphen/>
        <w:t xml:space="preserve"> “ Pendant un délai de six mois à compter du 9 juillet 1983, peuvent demander le bénéfice des dispositions du chapitre IV du titre III du code du service national :</w:t>
      </w:r>
    </w:p>
    <w:p>
      <w:pPr>
        <w:pStyle w:val="Normal"/>
        <w:spacing w:before="120" w:after="0"/>
        <w:ind w:left="20" w:firstLine="122"/>
        <w:jc w:val="right"/>
        <w:rPr>
          <w:rFonts w:ascii="Geneva" w:hAnsi="Geneva" w:eastAsia="Geneva" w:cs="Geneva"/>
          <w:sz w:val="14"/>
          <w:szCs w:val="14"/>
        </w:rPr>
      </w:pPr>
      <w:r>
        <w:rPr>
          <w:rFonts w:eastAsia="Geneva" w:cs="Geneva" w:ascii="Geneva" w:hAnsi="Geneva"/>
          <w:sz w:val="14"/>
          <w:szCs w:val="14"/>
        </w:rPr>
        <w:t xml:space="preserve">“ </w:t>
        <w:noBreakHyphen/>
        <w:t xml:space="preserve"> </w:t>
      </w:r>
      <w:r>
        <w:rPr>
          <w:rFonts w:eastAsia="Geneva" w:cs="Geneva" w:ascii="Geneva" w:hAnsi="Geneva"/>
          <w:sz w:val="14"/>
          <w:szCs w:val="14"/>
        </w:rPr>
        <w:t>avant d'être incorporés, les jeunes gens qui n'ont pas demandé à bénéfic1er des dispositions relatives aux objecteurs de conscience fixées par la législation précédemment applicable, sans que le délai prévu par le deuxième alinéa de l'article L. 116</w:t>
        <w:noBreakHyphen/>
        <w:t>2 leur soit opposé ;</w:t>
      </w:r>
    </w:p>
    <w:p>
      <w:pPr>
        <w:pStyle w:val="Normal"/>
        <w:spacing w:before="120" w:after="0"/>
        <w:ind w:left="20" w:firstLine="122"/>
        <w:jc w:val="right"/>
        <w:rPr>
          <w:rFonts w:ascii="Geneva" w:hAnsi="Geneva" w:eastAsia="Geneva" w:cs="Geneva"/>
          <w:sz w:val="14"/>
          <w:szCs w:val="14"/>
        </w:rPr>
      </w:pPr>
      <w:r>
        <w:rPr>
          <w:rFonts w:eastAsia="Geneva" w:cs="Geneva" w:ascii="Geneva" w:hAnsi="Geneva"/>
          <w:sz w:val="14"/>
          <w:szCs w:val="14"/>
        </w:rPr>
        <w:t xml:space="preserve">“ </w:t>
        <w:noBreakHyphen/>
        <w:t xml:space="preserve"> </w:t>
      </w:r>
      <w:r>
        <w:rPr>
          <w:rFonts w:eastAsia="Geneva" w:cs="Geneva" w:ascii="Geneva" w:hAnsi="Geneva"/>
          <w:sz w:val="14"/>
          <w:szCs w:val="14"/>
        </w:rPr>
        <w:t>les jeunes gens dont la demande en vue d'accomplir le service national comme objecteur de conscience, formulée avant leur incorporation, n'a pas été acceptée pour quelque cause que ce soit, à la date du 9 juillet 1983.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6</w:t>
        <w:noBreakHyphen/>
        <w:t>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 xml:space="preserve">605 du 8 juillet 1983, art. 1 </w:t>
        <w:noBreakHyphen/>
        <w:t>XXIX)</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soumis aux obligations du service national qui, pour des motifs de conscience, se déclarent opposés à l'usage personnel des armes sont, dans les conditions prévues par le présent chapitre, admis à satisfaire à leurs obligations soit dans un service civil relevant d'une administration de l'Etat ou des collectivités locales, soit dans un organisme à vocation sociale ou humanitaire assurant une mission d'intérêt général, agréé dans des conditions fixées par décret en Conseil d'Eta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6</w:t>
        <w:noBreakHyphen/>
        <w:t>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IX)</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emandes d'admission au bénéfice des dispositions du présent chapitre doivent être motivées conformément aux dispositions de l'article L. 116</w:t>
        <w:noBreakHyphen/>
        <w:t>1.</w:t>
      </w:r>
    </w:p>
    <w:p>
      <w:pPr>
        <w:pStyle w:val="Normal"/>
        <w:spacing w:before="120" w:after="0"/>
        <w:ind w:left="20" w:firstLine="122"/>
        <w:jc w:val="both"/>
        <w:rPr/>
      </w:pPr>
      <w:r>
        <w:rPr>
          <w:rFonts w:eastAsia="Geneva" w:cs="Geneva" w:ascii="Geneva" w:hAnsi="Geneva"/>
          <w:sz w:val="16"/>
          <w:szCs w:val="16"/>
        </w:rPr>
        <w:t>(Loi n° 92</w:t>
        <w:noBreakHyphen/>
        <w:t xml:space="preserve">9 du 4 janv1er 1992, art. 39.) “Avant l'accomplissement du service national actif, les demandes doivent, pour </w:t>
      </w:r>
      <w:r>
        <w:rPr>
          <w:rFonts w:eastAsia="Geneva" w:cs="Geneva" w:ascii="Geneva" w:hAnsi="Geneva"/>
          <w:sz w:val="16"/>
          <w:szCs w:val="16"/>
          <w:u w:val="single"/>
        </w:rPr>
        <w:t xml:space="preserve">être </w:t>
      </w:r>
      <w:r>
        <w:rPr>
          <w:rFonts w:eastAsia="Geneva" w:cs="Geneva" w:ascii="Geneva" w:hAnsi="Geneva"/>
          <w:sz w:val="16"/>
          <w:szCs w:val="16"/>
        </w:rPr>
        <w:t>recevables, être présentées avant le 15 du mois qui précède l'incorporation de l’intéressé. ”</w:t>
      </w:r>
    </w:p>
    <w:p>
      <w:pPr>
        <w:sectPr>
          <w:type w:val="continuous"/>
          <w:pgSz w:w="11906" w:h="16838"/>
          <w:pgMar w:left="1400" w:right="1437" w:gutter="0" w:header="0" w:top="864" w:footer="0" w:bottom="965"/>
          <w:formProt w:val="false"/>
          <w:textDirection w:val="lrTb"/>
        </w:sectPr>
      </w:pP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Après l'accomplissement des obligations du service national actif et de la disponibilité, ou lorsque les intéressés ont été exemptés ou dispensés, elles sont recevables à tout moment et valent renonciation au grade militaire éventuellement détenu.</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6</w:t>
        <w:noBreakHyphen/>
        <w:t>3</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IX)</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demandes sont agréées par le ministre chargé des armé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recours devant le tribunal administratif contre le refus d'agrément suspend l'incorporation et l'application du dern1er alinéa de l'article L. 7. Le tribunal administratif statue en prem1er et dern1er ressort suivant la procédure d'urgenc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6-4</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IX)</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dont la demande en vue de bénéfic1er des dispositions du présent chapitre est agréée, sont assimilés aux assujettis du service la défense pour l'application des dispositions des articles L. 89, L. 141 et L. 145 à L. 14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ous réserve des règles relatives aux conditions de travail et à la discipline, fixées par décret en Conseil d'Etat, ils sont soumis à la réglementation interne propre à l'organisme qui les emploi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cas de condamnation pour insoumission ou désertion, le tribunal peut prononcer, outre la peine d'emprisonnement applicable, le retrait de la décision d'admission de l'intéressé.</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6</w:t>
        <w:noBreakHyphen/>
        <w:t>5</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IX)</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service effectué par ces jeunes gens consiste, au cours des périodes d’activité, en travaux ou missions d'utilité publique pouvant revêtir un caractère périlleux.</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temps de guerre, les intéressés sont chargés de missions de service ou de secours d'intérêt national d'une nature telle que soit réalisée  l’égalité de tous devant le danger commun. Un décret en Conseil d’Etat, fixera, dès le temps de paix, les missions ci</w:t>
        <w:noBreakHyphen/>
        <w:t>dessu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6</w:t>
        <w:noBreakHyphen/>
        <w:t>6</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Abrogé par Loi n° 92</w:t>
        <w:noBreakHyphen/>
        <w:noBreakHyphen/>
        <w:t>9 du 4 janv1er 1992, art. 3</w:t>
        <w:noBreakHyphen/>
        <w:t>11)</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6</w:t>
        <w:noBreakHyphen/>
        <w:t>7</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IX)</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intéressés peuvent, à tout moment, par une déclaration expresse adressée au ministre chargé des armées, demander à être incorporés dans une formation militair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a durée du service accompli au titre du service des objecteurs de conscience sera imputée pour la moitié sur le temps de service national actif imposé au contingent avec lequel ils ont été incorporé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6</w:t>
        <w:noBreakHyphen/>
        <w:t>8</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IX)</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bénéficiaires des dispositions du présent chapitre ne peuvent exercer une activité politique ou syndicale qu'en dehors des heures de service et hors des lieux où ils sont employés ainsi qu'en dehors des enceintes et des locaux relevant de l'organisme qui les emploi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xercice du droit de grève est incompatible avec l'accomplissement de leurs obligations.</w:t>
      </w:r>
    </w:p>
    <w:p>
      <w:pPr>
        <w:pStyle w:val="Normal"/>
        <w:pBdr>
          <w:bottom w:val="single" w:sz="12" w:space="1" w:color="000000"/>
        </w:pBdr>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TITRE IV</w:t>
      </w:r>
    </w:p>
    <w:p>
      <w:pPr>
        <w:pStyle w:val="Normal"/>
        <w:spacing w:before="120" w:after="0"/>
        <w:ind w:left="20" w:firstLine="122"/>
        <w:jc w:val="center"/>
        <w:rPr/>
      </w:pPr>
      <w:r>
        <w:rPr>
          <w:rFonts w:eastAsia="Geneva" w:cs="Geneva" w:ascii="Geneva" w:hAnsi="Geneva"/>
          <w:b/>
          <w:bCs/>
          <w:sz w:val="16"/>
          <w:szCs w:val="16"/>
        </w:rPr>
        <w:t xml:space="preserve">DISPOSITIONS PÉNALES ET DISCIPLINAIRES </w:t>
      </w:r>
      <w:r>
        <w:rPr>
          <w:rFonts w:eastAsia="Geneva" w:cs="Geneva" w:ascii="Geneva" w:hAnsi="Geneva"/>
          <w:sz w:val="16"/>
          <w:szCs w:val="16"/>
        </w:rPr>
        <w:t>(1)</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1er</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GÉNÉRALE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pénale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aragraphe 1</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Fraude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7</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Sont punies d'un emprisonnement d'un (2) an toutes fraudes ou manœuvres par suite desquelles un jeune homme a été omis sur les listes de recensemen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 xml:space="preserve">Sont punis de la même peine : </w:t>
      </w:r>
    </w:p>
    <w:p>
      <w:pPr>
        <w:pStyle w:val="Normal"/>
        <w:tabs>
          <w:tab w:val="clear" w:pos="708"/>
          <w:tab w:val="left" w:pos="220" w:leader="none"/>
        </w:tabs>
        <w:spacing w:before="120" w:after="0"/>
        <w:ind w:left="20" w:firstLine="122"/>
        <w:rPr>
          <w:rFonts w:ascii="Geneva" w:hAnsi="Geneva" w:eastAsia="Geneva" w:cs="Geneva"/>
          <w:sz w:val="16"/>
          <w:szCs w:val="16"/>
        </w:rPr>
      </w:pPr>
      <w:r>
        <w:rPr>
          <w:rFonts w:eastAsia="Geneva" w:cs="Geneva" w:ascii="Geneva" w:hAnsi="Geneva"/>
          <w:sz w:val="16"/>
          <w:szCs w:val="16"/>
        </w:rPr>
        <w:t xml:space="preserve">1° Les jeunes gens qui se rendent coupables d'un refus concerté de participer aux opérations prévues à l'article L. 23 ; </w:t>
      </w:r>
    </w:p>
    <w:p>
      <w:pPr>
        <w:pStyle w:val="Normal"/>
        <w:tabs>
          <w:tab w:val="clear" w:pos="708"/>
          <w:tab w:val="left" w:pos="220" w:leader="none"/>
        </w:tabs>
        <w:spacing w:before="120" w:after="0"/>
        <w:ind w:left="20" w:firstLine="122"/>
        <w:rPr/>
      </w:pPr>
      <w:r>
        <w:rPr>
          <w:rFonts w:eastAsia="Geneva" w:cs="Geneva" w:ascii="Geneva" w:hAnsi="Geneva"/>
          <w:sz w:val="16"/>
          <w:szCs w:val="16"/>
        </w:rPr>
        <w:t xml:space="preserve">2° Les jeunes gens qui, par fraude ou manœuvres, se font dispenser, exempter ou réformer d'une manière définitive ou obtiennent ou tentent d’obtenir </w:t>
      </w:r>
      <w:r>
        <w:rPr>
          <w:rFonts w:eastAsia="Geneva" w:cs="Geneva" w:ascii="Geneva" w:hAnsi="Geneva"/>
          <w:i/>
          <w:iCs/>
          <w:sz w:val="16"/>
          <w:szCs w:val="16"/>
        </w:rPr>
        <w:t>(Loi n° 92</w:t>
        <w:noBreakHyphen/>
        <w:t>9 du 4 janv1er 1992, art. 40)</w:t>
      </w:r>
      <w:r>
        <w:rPr>
          <w:rFonts w:eastAsia="Geneva" w:cs="Geneva" w:ascii="Geneva" w:hAnsi="Geneva"/>
          <w:sz w:val="16"/>
          <w:szCs w:val="16"/>
        </w:rPr>
        <w:t xml:space="preserve"> “ l'application des articles L. 5 bis, L. 9 et L. 10 ”, sans préjudice de peines plus graves en cas de faux.</w:t>
      </w:r>
    </w:p>
    <w:p>
      <w:pPr>
        <w:pStyle w:val="Normal"/>
        <w:tabs>
          <w:tab w:val="clear" w:pos="708"/>
          <w:tab w:val="right" w:pos="5980" w:leader="none"/>
        </w:tabs>
        <w:spacing w:before="120" w:after="0"/>
        <w:ind w:left="20" w:firstLine="122"/>
        <w:rPr/>
      </w:pPr>
      <w:r>
        <w:rPr>
          <w:sz w:val="16"/>
          <w:szCs w:val="16"/>
        </w:rPr>
        <w:tab/>
      </w:r>
      <w:r>
        <w:rPr>
          <w:rFonts w:eastAsia="Geneva" w:cs="Geneva" w:ascii="Geneva" w:hAnsi="Geneva"/>
          <w:sz w:val="16"/>
          <w:szCs w:val="16"/>
        </w:rPr>
        <w:t>Les jeunes gens exemptés sont considérés d'office comme aptes au ser</w:t>
        <w:softHyphen/>
        <w:t>vice national dès qu’il est reconnu que leur exemption a été frauduleusement obtenu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8</w:t>
      </w:r>
    </w:p>
    <w:p>
      <w:pPr>
        <w:pStyle w:val="Normal"/>
        <w:tabs>
          <w:tab w:val="clear" w:pos="708"/>
          <w:tab w:val="left" w:pos="4820" w:leader="none"/>
          <w:tab w:val="left" w:pos="5320" w:leader="none"/>
        </w:tabs>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des articles 418, 419 et 420 du code de justice militaire sont applicables à l'égard de tout assujetti au service national convaincu de s'être rendu impropre au service, soit temporairement, soit de manière permanente, dans le but de se soustraire aux obligations imposées par le présent code.</w:t>
      </w:r>
    </w:p>
    <w:p>
      <w:pPr>
        <w:pStyle w:val="Normal"/>
        <w:tabs>
          <w:tab w:val="clear" w:pos="708"/>
          <w:tab w:val="left" w:pos="4820" w:leader="none"/>
          <w:tab w:val="left" w:pos="5320" w:leader="none"/>
        </w:tabs>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19</w:t>
      </w:r>
    </w:p>
    <w:p>
      <w:pPr>
        <w:pStyle w:val="Normal"/>
        <w:tabs>
          <w:tab w:val="clear" w:pos="708"/>
          <w:tab w:val="left" w:pos="220" w:leader="none"/>
          <w:tab w:val="left" w:pos="5020" w:leader="none"/>
          <w:tab w:val="left" w:pos="5420" w:leader="none"/>
        </w:tabs>
        <w:spacing w:before="120" w:after="0"/>
        <w:ind w:left="20" w:firstLine="122"/>
        <w:rPr/>
      </w:pPr>
      <w:r>
        <w:rPr>
          <w:rFonts w:eastAsia="Geneva" w:cs="Geneva" w:ascii="Geneva" w:hAnsi="Geneva"/>
          <w:sz w:val="16"/>
          <w:szCs w:val="16"/>
        </w:rPr>
        <w:t xml:space="preserve">Toute personne qui, appelée à participer aux opérations prévues aux articles L. 23, L. 25 et L. 26 à l'effet de donner des avis ou de statuer, a reçu des dons ou agréé des promesses en vue de prendre des mesures irrégulières à l'égard des personnes examinées, est punie d’un emprisonnement de (1) deux ans sans préjudice de l'application des articles </w:t>
      </w:r>
      <w:r>
        <w:rPr>
          <w:rFonts w:eastAsia="Geneva" w:cs="Geneva" w:ascii="Geneva" w:hAnsi="Geneva"/>
          <w:i/>
          <w:iCs/>
          <w:sz w:val="16"/>
          <w:szCs w:val="16"/>
        </w:rPr>
        <w:t>(Loi n° 92</w:t>
        <w:noBreakHyphen/>
        <w:t>1336 du 16 décembre 1992, art. 230)</w:t>
      </w:r>
      <w:r>
        <w:rPr>
          <w:rFonts w:eastAsia="Geneva" w:cs="Geneva" w:ascii="Geneva" w:hAnsi="Geneva"/>
          <w:sz w:val="16"/>
          <w:szCs w:val="16"/>
        </w:rPr>
        <w:t xml:space="preserve"> “ 432</w:t>
        <w:noBreakHyphen/>
        <w:t>11 et 433</w:t>
        <w:noBreakHyphen/>
        <w:t>1 du code pénal ” et 389 du code de justice militaire quand il s'agit de militair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tte peine est appliquée, soit qu'au moment des dons ou promesses bénéficiaire ait déjà été désigné pour participer à ces opérations, soit les dons ou promesses aient été agréés en prévision des fonctions aurait à remplir.</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Il est défendu, sous la même peine, de rien recevoir, même pour exemption ou une réforme, définitive ou temporaire, justement prononcé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Ceux qui ont fait les dons ou promesses sont punis de la même pein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20</w:t>
      </w:r>
    </w:p>
    <w:p>
      <w:pPr>
        <w:pStyle w:val="Normal"/>
        <w:spacing w:before="120" w:after="0"/>
        <w:ind w:left="20" w:firstLine="122"/>
        <w:jc w:val="both"/>
        <w:rPr/>
      </w:pPr>
      <w:r>
        <w:rPr>
          <w:rFonts w:eastAsia="Geneva" w:cs="Geneva" w:ascii="Geneva" w:hAnsi="Geneva"/>
          <w:sz w:val="16"/>
          <w:szCs w:val="16"/>
        </w:rPr>
        <w:t xml:space="preserve">Tout fonctionnaire ou offic1er public, civil ou militaire qui, sous prétexte que ce soit, a autorisé ou admis des dispenses, exclusions, réformes définitives autres que celles détermine 9 le présent code ou qui a arbitrairement donné une extension ou con une réduction soit à la durée, soit aux règles ou conditions des appels et rappels à l'activité, des engagements (2) est coupable d'abus d'autorité et puni </w:t>
      </w:r>
      <w:r>
        <w:rPr>
          <w:rFonts w:eastAsia="Geneva" w:cs="Geneva" w:ascii="Geneva" w:hAnsi="Geneva"/>
          <w:i/>
          <w:iCs/>
          <w:sz w:val="16"/>
          <w:szCs w:val="16"/>
        </w:rPr>
        <w:t>(Loi n° 92</w:t>
        <w:noBreakHyphen/>
        <w:t>1336 du 16 décembre 1992, art. 231)</w:t>
      </w:r>
      <w:r>
        <w:rPr>
          <w:rFonts w:eastAsia="Geneva" w:cs="Geneva" w:ascii="Geneva" w:hAnsi="Geneva"/>
          <w:sz w:val="16"/>
          <w:szCs w:val="16"/>
        </w:rPr>
        <w:t xml:space="preserve"> “ de six mois d’emprisonnement ou de 50 000 F d'amende ” sans préjudice des peines plus graves prévues, notamment dans “ l'article 432</w:t>
        <w:noBreakHyphen/>
        <w:t>11 du code pénal ” (3) et 389 du code de justice militaire quand il s'agit de militair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21</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peines édictées par les articles L. 119 et L. 120 sont applicables aux tentatives de délits prévus par ces articl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 xml:space="preserve"> </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aragraphe 2</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Insoumission</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22</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Un ordre de route est émis à l'encontre de tout assujetti aux obliga</w:t>
        <w:softHyphen/>
        <w:t>tions du service national, appelé ou rappelé à l'activité, en vertu de la loi, voie d'affiches ou par ordres d'appel individuels, qui n'a pas répondu à la convoc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2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notification des ordres de route est faite : en territoire français, par agent de la force publique ; à l'étranger, par l'intermédiaire du consul France de la résidence de l'intéressé. Dans tous les cas, il est dressé procès-verbal de la notificat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métropole, dans un département ou un territoire d'outre</w:t>
        <w:noBreakHyphen/>
        <w:t>mer, la  notification de l'ordre de route est faite à l'intéressé à son domicile. En cas d'absence, la notification est faite au maire du domicile et au maire consul du lieu de recensemen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A l’étranger, si la notification n'a pu être faite à l'intéressé, l'ordre de route est notifié au maire ou au consul du lieu de recensemen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e l'enquête de l'autorité administrative n'a pas permis de déterminer le domicile de l'intéressé, la notification est faite directement au ou au consul du lieu de recensement et, le cas échéant, au maire de une où l'intéressé a eu son dern1er domicile connu ou au consul dernière résidence connu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ce qui concerne les marins de la marine marchande embarqués sur vire français, la notification est faite au capitain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24</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assujetti au service national appelé ou rappelé au service à qui un route a été notifié et qui, hors le cas de force majeure, n'est pas sa destination au jour fixé par cet ordre est, après les délais fixés articles L. 125 et L. 126, considéré comme insoumis et passible des prévues par l'article 397 du code de justice militair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 w:val="left" w:pos="1940" w:leader="none"/>
        </w:tabs>
        <w:spacing w:before="120" w:after="0"/>
        <w:ind w:left="20" w:firstLine="122"/>
        <w:rPr>
          <w:rFonts w:ascii="Geneva" w:hAnsi="Geneva" w:eastAsia="Geneva" w:cs="Geneva"/>
          <w:lang w:val="fr-FR"/>
        </w:rPr>
      </w:pPr>
      <w:r>
        <w:rPr>
          <w:rFonts w:eastAsia="Geneva" w:cs="Geneva" w:ascii="Geneva" w:hAnsi="Geneva"/>
          <w:lang w:val="fr-FR"/>
        </w:rPr>
        <w:t>Article L. 125</w:t>
      </w:r>
    </w:p>
    <w:p>
      <w:pPr>
        <w:pStyle w:val="Normal"/>
        <w:tabs>
          <w:tab w:val="clear" w:pos="708"/>
          <w:tab w:val="left" w:pos="1940" w:leader="none"/>
        </w:tabs>
        <w:spacing w:before="120" w:after="0"/>
        <w:ind w:left="20" w:firstLine="122"/>
        <w:rPr>
          <w:rFonts w:ascii="Geneva" w:hAnsi="Geneva" w:eastAsia="Geneva" w:cs="Geneva"/>
          <w:sz w:val="16"/>
          <w:szCs w:val="16"/>
        </w:rPr>
      </w:pPr>
      <w:r>
        <w:rPr>
          <w:rFonts w:eastAsia="Geneva" w:cs="Geneva" w:ascii="Geneva" w:hAnsi="Geneva"/>
          <w:sz w:val="16"/>
          <w:szCs w:val="16"/>
        </w:rPr>
        <w:t>En temps de paix, le délai d'insoumission est fixé à huit jours.</w:t>
      </w:r>
    </w:p>
    <w:p>
      <w:pPr>
        <w:pStyle w:val="Normal"/>
        <w:tabs>
          <w:tab w:val="clear" w:pos="708"/>
          <w:tab w:val="left" w:pos="1940" w:leader="none"/>
        </w:tabs>
        <w:spacing w:before="120" w:after="0"/>
        <w:ind w:left="20" w:firstLine="122"/>
        <w:rPr>
          <w:rFonts w:ascii="Geneva" w:hAnsi="Geneva" w:eastAsia="Geneva" w:cs="Geneva"/>
          <w:sz w:val="16"/>
          <w:szCs w:val="16"/>
        </w:rPr>
      </w:pPr>
      <w:r>
        <w:rPr>
          <w:rFonts w:eastAsia="Geneva" w:cs="Geneva" w:ascii="Geneva" w:hAnsi="Geneva"/>
          <w:sz w:val="16"/>
          <w:szCs w:val="16"/>
        </w:rPr>
        <w:t>Ce délai porté à quinze jours lorsque la notification est faite au ou au consul et lorsque l'intéressé demeure dans un pays dans la résidence permanente ouvre droit à la dispense prévue au prem1er alinéa de l'article L. 37. Il est porté à trente jours à l'égard des de la marine marchande embarqués sur un navire françai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26</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En temps de guerre et dans les circonstances visées aux articles 2 et 6 de l’ordonnance n° 59</w:t>
        <w:noBreakHyphen/>
        <w:t>147 du 7 janv1er 1959, le délai fixé au prem1er alinéa de l'article L. 125 est réduit à deux jours.</w:t>
      </w:r>
    </w:p>
    <w:p>
      <w:pPr>
        <w:pStyle w:val="Normal"/>
        <w:spacing w:before="120" w:after="0"/>
        <w:ind w:left="20" w:firstLine="122"/>
        <w:jc w:val="both"/>
        <w:rPr/>
      </w:pPr>
      <w:r>
        <w:rPr>
          <w:rFonts w:eastAsia="Geneva" w:cs="Geneva" w:ascii="Geneva" w:hAnsi="Geneva"/>
          <w:sz w:val="16"/>
          <w:szCs w:val="16"/>
        </w:rPr>
        <w:t xml:space="preserve">En cas de mobilisation, les assujettis qui, hors le cas de force majeure, ne se sont pas conformés aux mesures prescrites par l'ordre de route contenu dans leur </w:t>
      </w:r>
      <w:r>
        <w:rPr>
          <w:rFonts w:eastAsia="Geneva" w:cs="Geneva" w:ascii="Geneva" w:hAnsi="Geneva"/>
          <w:i/>
          <w:iCs/>
          <w:sz w:val="16"/>
          <w:szCs w:val="16"/>
        </w:rPr>
        <w:t>(Loi n° 83</w:t>
        <w:noBreakHyphen/>
        <w:t>605 du 8 juillet 1983, art. 1er</w:t>
        <w:noBreakHyphen/>
        <w:t xml:space="preserve">XXXI) </w:t>
      </w:r>
      <w:r>
        <w:rPr>
          <w:sz w:val="16"/>
          <w:szCs w:val="16"/>
        </w:rPr>
        <w:t>“</w:t>
      </w:r>
      <w:r>
        <w:rPr>
          <w:rFonts w:eastAsia="Geneva" w:cs="Geneva" w:ascii="Geneva" w:hAnsi="Geneva"/>
          <w:sz w:val="16"/>
          <w:szCs w:val="16"/>
        </w:rPr>
        <w:t xml:space="preserve"> titre ” de mobilisation pour assurer leur arrivée à destination, sont déclarés insoumis à l'expiration du même délai.</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27</w:t>
      </w:r>
    </w:p>
    <w:p>
      <w:pPr>
        <w:pStyle w:val="BodyText2"/>
        <w:tabs>
          <w:tab w:val="clear" w:pos="9082"/>
        </w:tabs>
        <w:spacing w:before="120" w:after="0"/>
        <w:ind w:left="20" w:firstLine="122"/>
        <w:rPr>
          <w:lang w:val="fr-FR"/>
        </w:rPr>
      </w:pPr>
      <w:r>
        <w:rPr>
          <w:lang w:val="fr-FR"/>
        </w:rPr>
        <w:t>La prescription de l'action publique et des peines en matière d'insou. mission s'applique dans les conditions fixées par les articles 94, 181 et 375 du code de justice militaire. Sauf en temps de guerre et dans les circonstances visées aux articles 2 et 6 de l'ordonnance no 59</w:t>
        <w:noBreakHyphen/>
        <w:t>147 du 7 janv1er 1959, les insoumis qui sont découverts ou qui font leur soumission cessent d'être astreints à l'accomplissement du service national actif dès qu'ils ont atteint l'âge de trente</w:t>
        <w:noBreakHyphen/>
        <w:t>cinq ans.</w:t>
      </w:r>
    </w:p>
    <w:p>
      <w:pPr>
        <w:pStyle w:val="Normal"/>
        <w:spacing w:before="120" w:after="0"/>
        <w:ind w:left="20" w:firstLine="122"/>
        <w:rPr>
          <w:sz w:val="16"/>
          <w:szCs w:val="16"/>
          <w:lang w:val="fr-FR"/>
        </w:rPr>
      </w:pPr>
      <w:r>
        <w:rPr>
          <w:sz w:val="16"/>
          <w:szCs w:val="16"/>
          <w:lang w:val="fr-FR"/>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2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Quiconque est reconnu coupable d'avoir sciemment recelé ou pris à son service un assujetti recherché pour insoumission ou de l'avoir soustrait ou tenté de la soustraire aux poursuites ordonnées par la loi est puni, d'un emprisonnement de (1) trois ans et d'une amende de (1) 100 000 F.</w:t>
      </w:r>
    </w:p>
    <w:p>
      <w:pPr>
        <w:pStyle w:val="Normal"/>
        <w:spacing w:before="120" w:after="0"/>
        <w:ind w:left="20" w:firstLine="122"/>
        <w:jc w:val="both"/>
        <w:rPr/>
      </w:pPr>
      <w:r>
        <w:rPr>
          <w:rFonts w:eastAsia="Geneva" w:cs="Geneva" w:ascii="Geneva" w:hAnsi="Geneva"/>
          <w:i/>
          <w:iCs/>
          <w:sz w:val="16"/>
          <w:szCs w:val="16"/>
        </w:rPr>
        <w:t>(Loi n° 92</w:t>
        <w:noBreakHyphen/>
        <w:t>1336 du 16 décembre 1992, art. 232.)</w:t>
      </w:r>
      <w:r>
        <w:rPr>
          <w:rFonts w:eastAsia="Geneva" w:cs="Geneva" w:ascii="Geneva" w:hAnsi="Geneva"/>
          <w:sz w:val="16"/>
          <w:szCs w:val="16"/>
        </w:rPr>
        <w:t xml:space="preserve"> “ Sont exceptés des dispositions qui précédent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1° Les parents en ligne directe et leurs conjoints, ainsi que les frères et sœurs et leurs conjoints, de l'assujetti recherché pour insoumission.</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2° Le conjoint de l'assujetti recherché pour insoumission, ou la personne qui vit notoirement en situation inaritale avec lui.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2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Quiconque, par quelque moyen que ce soit, provoque à l'insoumission, cette provocation ait été ou non suivie d'effet, est puni par la juridiction compétente d'un emprisonnement de (1) cinq ans et d'une amende de (1) 100 000 F.</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st puni de la même peine quiconque, par des manceuvres coupablesi empêche ou retarde le départ des assujettis appelés ou rappelés.</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sz w:val="16"/>
          <w:szCs w:val="16"/>
        </w:rPr>
      </w:pPr>
      <w:r>
        <w:rPr>
          <w:rFonts w:eastAsia="Geneva" w:cs="Geneva" w:ascii="Geneva" w:hAnsi="Geneva"/>
          <w:b/>
          <w:bCs/>
          <w:sz w:val="16"/>
          <w:szCs w:val="16"/>
        </w:rPr>
        <w:t>Article L. 130</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i l'un des délits prévus aux articles L. 128 et L. 129 a été commis à l'aide d'un attroupement ou si le délinquant est un fonctionnaire publie, employé ou agent de l'État, des départements ou des communes, les peines peuvent être portées au double. Le coupable est de plus interdit de toute fonction ou emploi public pendant cinq ans au moins et dix ans au plu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31</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peines édictées par les articles L. 128, L. 129 et L. 130 sont applicables aux tentatives de délits prévus par ces articl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aragraphe 3</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rovoc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3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Abrogé par Loi n° 92</w:t>
        <w:noBreakHyphen/>
        <w:t>1336 du 16 décembre 1992, art. 233)</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Paragraphe 4</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Infractions aux obligations dans la réserve</w:t>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33</w:t>
      </w:r>
    </w:p>
    <w:p>
      <w:pPr>
        <w:pStyle w:val="Normal"/>
        <w:spacing w:before="120" w:after="0"/>
        <w:ind w:left="20" w:firstLine="122"/>
        <w:jc w:val="both"/>
        <w:rPr/>
      </w:pPr>
      <w:r>
        <w:rPr>
          <w:rFonts w:eastAsia="Geneva" w:cs="Geneva" w:ascii="Geneva" w:hAnsi="Geneva"/>
          <w:sz w:val="16"/>
          <w:szCs w:val="16"/>
        </w:rPr>
        <w:t>Tout assujetti au service national qui a refusé ou s'est mis dans l'impossibilité de recevoir sa carte du service national, son livret individuel, son (Loi n° 83</w:t>
        <w:noBreakHyphen/>
        <w:t>605 du 8 juillet 1983, art. ler</w:t>
        <w:noBreakHyphen/>
        <w:t xml:space="preserve">XXXII) “ titre ” ou tout autre document d'appel ou qui a détruit volontairement ces pièces après les àvoir reçues ou qui a renvoyé ou s'est mis volontairement dans l'impossibilité de présenter ces pièces est puni d'un emprisonnement d'un (1) an et trune amende de 10 000 F ou de l'une de ces deux peines seulement et peut en outre être interdit pendant cinq ans au plus des droits énumérés à </w:t>
      </w:r>
      <w:r>
        <w:rPr>
          <w:rFonts w:eastAsia="Geneva" w:cs="Geneva" w:ascii="Geneva" w:hAnsi="Geneva"/>
          <w:i/>
          <w:iCs/>
          <w:sz w:val="16"/>
          <w:szCs w:val="16"/>
        </w:rPr>
        <w:t>(Loi n° 92</w:t>
        <w:noBreakHyphen/>
        <w:t>1336 du 16 décembre 1992, art. 330)</w:t>
      </w:r>
      <w:r>
        <w:rPr>
          <w:rFonts w:eastAsia="Geneva" w:cs="Geneva" w:ascii="Geneva" w:hAnsi="Geneva"/>
          <w:sz w:val="16"/>
          <w:szCs w:val="16"/>
        </w:rPr>
        <w:t xml:space="preserve"> l'article 131</w:t>
        <w:noBreakHyphen/>
        <w:t>26 du cod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34</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Quiconque incite au renvoi ou à la destruction des pièces visées à l'article L. 133, que cette incitation ait été ou non suivie d'effet, est puni d'un emprisonnement de (1) cinq ans et d'une amende de (1) 100 000 F ou de l'une de ces deux peines seulement.</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SECTION II</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disciplinaires et administrative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35</w:t>
      </w:r>
    </w:p>
    <w:p>
      <w:pPr>
        <w:pStyle w:val="BodyTextIndent2"/>
        <w:tabs>
          <w:tab w:val="clear" w:pos="9082"/>
        </w:tabs>
        <w:spacing w:before="120" w:after="0"/>
        <w:ind w:left="20" w:firstLine="122"/>
        <w:rPr>
          <w:lang w:val="fr-FR"/>
        </w:rPr>
      </w:pPr>
      <w:r>
        <w:rPr>
          <w:lang w:val="fr-FR"/>
        </w:rPr>
        <w:t>Le temps pendant lequel les personnels du service actif, de la disponibifité ou de la réserve ont subi, en vertu d'un jugement, une peine ayant ou pour effet de les empêcher d'accomplir, au moment fixé, tout ou . e des obligations d'activité qui leur sont imposées par le présent code ou par les engagements qu'ils ont souscrits ne compte pas pour les années de service exigées par le présent code dans le service actif, la esponibilité et la réserve.</w:t>
      </w:r>
    </w:p>
    <w:p>
      <w:pPr>
        <w:pStyle w:val="BodyTextIndent2"/>
        <w:tabs>
          <w:tab w:val="clear" w:pos="9082"/>
        </w:tabs>
        <w:spacing w:before="120" w:after="0"/>
        <w:ind w:left="20" w:firstLine="122"/>
        <w:rPr>
          <w:lang w:val="fr-FR"/>
        </w:rPr>
      </w:pPr>
      <w:r>
        <w:rPr>
          <w:lang w:val="fr-FR"/>
        </w:rPr>
        <w:t>Le temps passé en détention préventive n'interrompt l'accomplissement ces obligations, dans la limite de la peine infligée, que si elle a été vie d'une condamnation sans sursis à une peine privative de liberté. Il nterrompt pas l'accomplissement desdites obligations lorsque la détenn préventive a été suivie d'une condamnation à une peine principale accessoire d amende à laquelle un emprisonnement a été substitué sonformément aux dispositions de l'article 393 du code de justice militaire. Dans ce cas, si une punition disciplinaire a été réputée s'accomplir nàant la détention préventive, cette punition peut donner lieu à une décision de maintien en service en application de l'article L. 137.</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 assujetti dont les services ont ainsi été interrompus est tenu de remplir ses obligations d'activité à l'expiration de la peine. Toutefois, quelles que soient les déductions de service ainsi opérées, l'assujetti qui en est l'objçt est dégagé des obligations du service national en même temps que la classe à laquelle il appartient.</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36</w:t>
      </w:r>
    </w:p>
    <w:p>
      <w:pPr>
        <w:pStyle w:val="BodyText2"/>
        <w:tabs>
          <w:tab w:val="clear" w:pos="9082"/>
        </w:tabs>
        <w:spacing w:before="120" w:after="0"/>
        <w:ind w:left="20" w:firstLine="122"/>
        <w:rPr>
          <w:lang w:val="fr-FR"/>
        </w:rPr>
      </w:pPr>
      <w:r>
        <w:rPr>
          <w:lang w:val="fr-FR"/>
        </w:rPr>
        <w:t>Tout assujetti au service national, appelé ou rappelé, qui ne s'est pas présenté à sa destination à la date ou dans les délais fixés, peut être contraint de rejoindre son poste par la force publiqu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Si, hors le cas de force majeure, il rejoint tardivement son affectation, sans toutefois excéder les délais prévus. aux articles L. 125 et L. 126, il est passible d'une punition disciplinaire. Quand le retard se produit Iors d'une convocation à des manœuvres ou exercices, l'assujetti peut êt astreint à accomplir ou achever le temps de service pour lequel il a convoqué.</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En aucun cas, le retard imputable aux intéressés ne compte dans temps de service national exigé d'eux. Il en est de même du temps pà dant lequel ils ont été insoumi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I</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PARTICULIÈRES AU SERVICE MILITAIR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37</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militaires qui sont tenus d'achever une punition ou qui ont su certaines punitions d'arrêts ou d'arrêts de rigueur peuvent, dans 1 conditions fixées par le décret portant règlement de discipline génér dans les armées, être maintenus sous les drapeaux après la libération leur fraction de contingent ou à l'expiration de leur engagement (1).</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a période de maintien sous les drapeaux est considérée comme u prolongation du service actif, mais n'est pas prise en compte au titre d articles L. 63 et L. 64.</w:t>
      </w:r>
    </w:p>
    <w:p>
      <w:pPr>
        <w:pStyle w:val="Normal"/>
        <w:spacing w:before="120" w:after="0"/>
        <w:ind w:left="20" w:firstLine="122"/>
        <w:rPr/>
      </w:pPr>
      <w:r>
        <w:rPr>
          <w:rFonts w:eastAsia="Geneva" w:cs="Geneva" w:ascii="Geneva" w:hAnsi="Geneva"/>
          <w:i/>
          <w:iCs/>
          <w:sz w:val="16"/>
          <w:szCs w:val="16"/>
        </w:rPr>
        <w:t>(Loi n° 83</w:t>
        <w:noBreakHyphen/>
        <w:t>605 du 8 juillet 1983, art. ler</w:t>
        <w:noBreakHyphen/>
        <w:t>XXXII.)</w:t>
      </w:r>
      <w:r>
        <w:rPr>
          <w:rFonts w:eastAsia="Geneva" w:cs="Geneva" w:ascii="Geneva" w:hAnsi="Geneva"/>
          <w:sz w:val="16"/>
          <w:szCs w:val="16"/>
        </w:rPr>
        <w:t xml:space="preserve"> “ Les militaires q accomplissent leurs obligations d'activité du service national, absents i gulièrement de leur unité d'affectation, peuvent être contraints rejoindre leur poste par les offic1ers et sous</w:t>
        <w:noBreakHyphen/>
        <w:t>offic1ers de gendarmeri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A cet effet, ils sont mis en route dans les plus brefs délais et maximum dans les quarante</w:t>
        <w:noBreakHyphen/>
        <w:t>huit heures aux fins de présentation à Paut rité militaire compétente pour régulariser leur situation.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ll</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PARTICULIÈRES AU SERVICE DE DÉFENS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38</w:t>
      </w:r>
    </w:p>
    <w:p>
      <w:pPr>
        <w:pStyle w:val="Normal"/>
        <w:spacing w:before="120" w:after="0"/>
        <w:ind w:left="20" w:firstLine="122"/>
        <w:jc w:val="both"/>
        <w:rPr/>
      </w:pPr>
      <w:r>
        <w:rPr>
          <w:rFonts w:eastAsia="Geneva" w:cs="Geneva" w:ascii="Geneva" w:hAnsi="Geneva"/>
          <w:i/>
          <w:iCs/>
          <w:sz w:val="16"/>
          <w:szCs w:val="16"/>
        </w:rPr>
        <w:t>(Loi n° 92</w:t>
        <w:noBreakHyphen/>
        <w:t xml:space="preserve">9 du 4 janv1er 1992, art. 41.) </w:t>
      </w:r>
      <w:r>
        <w:rPr>
          <w:sz w:val="16"/>
          <w:szCs w:val="16"/>
        </w:rPr>
        <w:t>“</w:t>
      </w:r>
      <w:r>
        <w:rPr>
          <w:rFonts w:eastAsia="Geneva" w:cs="Geneva" w:ascii="Geneva" w:hAnsi="Geneva"/>
          <w:sz w:val="16"/>
          <w:szCs w:val="16"/>
        </w:rPr>
        <w:t xml:space="preserve"> Les dispositions de l'article L. 149</w:t>
        <w:noBreakHyphen/>
        <w:t>1 s'appliquent aux assujettis au service de défense. ” En outre, ceux qui sont affectés à une administration ou à une entreprise sont assujettis à la discipline propre de cette administration ou de cette entrepris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39</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XII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temps de paix, les assujettis au service de défense relèvent, pour l'application du livre III du code de justice militaire, de la compétence des tribunaux de droit commun, dans les conditions prévues par les articles 697 à 698</w:t>
        <w:noBreakHyphen/>
        <w:t>8 du code de procédure pénale. En cas de guerre et en cas d'application de l'article L. 94, les assujettis au service de défense sont assimilés aux militair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0</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Abrogé par Loi n° 83</w:t>
        <w:noBreakHyphen/>
        <w:t>605 du 8 juillet 1983, art. 1 er</w:t>
        <w:noBreakHyphen/>
        <w:t>XXXIV)</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XV)</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e infraction définie aux articles L. 397 à L. 476 du code de justice militaire, complétés par les articles L. 124 à L. 128 du présent code, et commise par les personnes servant sous statut de défense, donne lieu à procès</w:t>
        <w:noBreakHyphen/>
        <w:t>verbal d'un offic1er ou d'un agent de police judiciaire.</w:t>
      </w:r>
    </w:p>
    <w:p>
      <w:pPr>
        <w:pStyle w:val="BodyTextIndent2"/>
        <w:tabs>
          <w:tab w:val="clear" w:pos="9082"/>
        </w:tabs>
        <w:spacing w:before="120" w:after="0"/>
        <w:ind w:left="20" w:firstLine="122"/>
        <w:rPr>
          <w:lang w:val="fr-FR"/>
        </w:rPr>
      </w:pPr>
      <w:r>
        <w:rPr>
          <w:lang w:val="fr-FR"/>
        </w:rPr>
        <w:t>L'infraction doit être immédiatement signalée à la brigade de gendarmerie ou à l'autorité de police territorialement compétente par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a) Le commandant de la formation si l'intéressé appartient à un corps de défense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b) Le directeur de l'administration ou le chef d'établissement si Pinté,r#ssé travaille dans une administration ou un établissement de l'Etat ou one collectivité publiqu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 Le chef de l'établissement ou de l'entreprise si l'intéressé travaille thns un établissement ou une entreprise autre que ceux visés au paragraphe b ci</w:t>
        <w:noBreakHyphen/>
        <w:t>dessus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d) L'autorité administrative de tutelle si l'intéressé travaille isolémen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ministre chargé des armées est tenu informé par chaque ministre responsable des infractions commises par les personnes servant sous statut de défense ainsi que de la suite donnée aux poursuites engagées contre ces personnes.</w:t>
      </w:r>
    </w:p>
    <w:p>
      <w:pPr>
        <w:sectPr>
          <w:type w:val="continuous"/>
          <w:pgSz w:w="11906" w:h="16838"/>
          <w:pgMar w:left="1400" w:right="1437" w:gutter="0" w:header="0" w:top="864" w:footer="0" w:bottom="965"/>
          <w:formProt w:val="false"/>
          <w:textDirection w:val="lrTb"/>
        </w:sectPr>
      </w:pP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 xml:space="preserve">42 </w:t>
        <w:noBreakHyphen/>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ler</w:t>
        <w:noBreakHyphen/>
        <w:t>XXXVI)</w:t>
      </w:r>
    </w:p>
    <w:p>
      <w:pPr>
        <w:pStyle w:val="Normal"/>
        <w:spacing w:before="120" w:after="0"/>
        <w:ind w:left="20" w:firstLine="122"/>
        <w:jc w:val="both"/>
        <w:rPr/>
      </w:pPr>
      <w:r>
        <w:rPr>
          <w:sz w:val="16"/>
          <w:szCs w:val="16"/>
        </w:rPr>
        <w:t>“</w:t>
      </w:r>
      <w:r>
        <w:rPr>
          <w:rFonts w:eastAsia="Geneva" w:cs="Geneva" w:ascii="Geneva" w:hAnsi="Geneva"/>
          <w:sz w:val="16"/>
          <w:szCs w:val="16"/>
        </w:rPr>
        <w:t xml:space="preserve"> </w:t>
      </w:r>
      <w:r>
        <w:rPr>
          <w:rFonts w:eastAsia="Geneva" w:cs="Geneva" w:ascii="Geneva" w:hAnsi="Geneva"/>
          <w:sz w:val="16"/>
          <w:szCs w:val="16"/>
        </w:rPr>
        <w:t>En temps de guerre ou dans les cas prévus aux articles 699</w:t>
        <w:noBreakHyphen/>
        <w:t>1 et 700 du code de procédure pénale, l'ordre de poursuite est délivré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a) S'il s'agit d'un individu servant sous statut de défense affecté à une administration rattachée à l'une des trois armées ou à un établissement travaillant au profit de l'une d'entre elles, par l'autorité militaire de cette armée exerçant les pouvoirs judiciaires sur le territoire où se trouve l'administration ou l'établissement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 xml:space="preserve">“ </w:t>
      </w:r>
      <w:r>
        <w:rPr>
          <w:rFonts w:eastAsia="Geneva" w:cs="Geneva" w:ascii="Geneva" w:hAnsi="Geneva"/>
          <w:sz w:val="16"/>
          <w:szCs w:val="16"/>
        </w:rPr>
        <w:t>b) Dans les autres cas, par l'autorité militaire de l'armée de terre exerçant les pouvoirs judiciaires sur le lieu de l'affectation.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un individu servant sous statut de d'fense, poursuivi pour un crime ou un délit de la compétence de juridictions militaires, a des coauteurs ou complices non justiciables de ces juridictions, la compétence est déterminée selon les règles établies par le code de justice militaire, l'intéressé étant considéré comme militaire pour leur applic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44</w:t>
      </w:r>
    </w:p>
    <w:p>
      <w:pPr>
        <w:pStyle w:val="BodyTextIndent3"/>
        <w:tabs>
          <w:tab w:val="clear" w:pos="9082"/>
        </w:tabs>
        <w:spacing w:before="120" w:after="0"/>
        <w:ind w:left="20" w:firstLine="122"/>
        <w:rPr>
          <w:lang w:val="fr-FR"/>
        </w:rPr>
      </w:pPr>
      <w:r>
        <w:rPr>
          <w:lang w:val="fr-FR"/>
        </w:rPr>
        <w:t>Lorsque les tribunaux des forces armées sont appelés à juger des assujettis au service de défense, un des juges est choisi parmi les affectés de défense relevant du même département ministériel que l'inculpé.</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hacun des ministres dont relèvent des emplois de défense établit, pour chaque tribunal des forces armées, la liste des affectés de défense appelés à siéger comme jug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juge choisi par l'autorité militaire exerçant les pouvoirs judiciaires siège à la place du juge militaire le moins élevé en grad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45</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du code de justice militaire qui répriment les faits d'insoumission, de désertion, d'abandon de poste et de refus d'obéissance ~ont applicables selon les dispositions des articles L. 146 à L. 149 aux individus servant sous statut de défens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6</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st insoumis et passible de peines prévues à l'article 397 du code de justice militaire ainsi que du séquestre ou de la confiscation des biens dans les conditions prévues au chapitre Il du titre V (1) du livre II dudit code, tout individu titulaire d'une affectation individuelle ou dûment avisé d'une affectation collective de défense le concernant qui, appelé au titre de l'article L. 94, ne se présente pas, hors le cas de force majeure, à la destination fixée, dans un délai de deux jours à compter de la date de la publication du décret mettant en vigueur les mesures prévues aux articles 2 et 6 de l'ordonnance no 59</w:t>
        <w:noBreakHyphen/>
        <w:t>147 du 7 janv1er 1959 ou de la décision prise en application du deuxième alinéa de l'article 23 de la même ordonnanc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47</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Est déserteur à l'expiration des délais de grâce prévus aux articles 398 à 413 du code de justice militaire et passible des peines que ces articles édictent ainsi que du séquestre ou de la confiscation des biens dans les conditions prévues au chapitre II du titre V (1) du livre Il dudit code :</w:t>
      </w:r>
    </w:p>
    <w:p>
      <w:pPr>
        <w:pStyle w:val="TextBody"/>
        <w:tabs>
          <w:tab w:val="clear" w:pos="9082"/>
        </w:tabs>
        <w:spacing w:before="120" w:after="0"/>
        <w:ind w:left="20" w:firstLine="122"/>
        <w:rPr>
          <w:rFonts w:ascii="Geneva" w:hAnsi="Geneva" w:eastAsia="Geneva" w:cs="Geneva"/>
          <w:lang w:val="fr-FR"/>
        </w:rPr>
      </w:pPr>
      <w:r>
        <w:rPr>
          <w:rFonts w:eastAsia="Geneva" w:cs="Geneva" w:ascii="Geneva" w:hAnsi="Geneva"/>
          <w:lang w:val="fr-FR"/>
        </w:rPr>
        <w:t xml:space="preserve">a) Tout individu qui, déjà incorporé au titre militaire, reçoit une affectation de défense et ne rejoint pas la destination qui lui est donnée à ce titre ;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b) Tout individu qui, déjà incorporé au titre du service de défense, reçoit un ordre de mutation dans le service de défense et ne rejoint pas sa nouvelle destination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c) Tout individu qui, servant sous statut de défense, quitte sans autorisation l’administration, l'entreprise, l'établissement ou le corps de défense auquel il est rattaché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d) Tout individu qui, servant sous statut de défense, reçoit un ordre de mutation au titre du service militaire et ne rejoint pas la formation militaire qui lui a été assigné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 procès</w:t>
        <w:noBreakHyphen/>
        <w:t>verbal établi par la gendarmerie dès la déclaration faite par application de l'article L. 141 devra mentionner expressément la date de l’abscence constaté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4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st coupable d'abandon de poste et passible des peines prévues à l'article 468 du code de justice militaire tout individu servant sous statut de  défense qui s'absente de son poste de travail sans autoris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4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st passible des peines prévues aux articles 447 et 448 du code de ,militaire l'individu servant sous statut de défense qui refuse ou qui, hors le cas de force majeure, n'exécute pas l'ordre reçu de ont qualité pour le donner.</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II bis</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Loi n° 87</w:t>
        <w:noBreakHyphen/>
        <w:t>512 du 10juillet 1987, art. 3)</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PARTICULIÈRES AU SERVIC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ANS LA POLICE NATIONA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ans préjudice de poursuites pénales éventuelles, tout manquement aux obligations définies dans le chapitre II bis du titre III du présent code et dans les règlements intérieurs des services de police expose les contrevenants à des sanctions disciplinaire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es sanctions sont l'avertissement, le blâme, la consigne à la résidence administrative, la  réduction d'un ou de deux grades. Elles peuvent être assorties dune réduction ou d'une suppression de jours de permission, d’une majoration du temps de service ne pouvant excéder deux mois ou de plusieurs de ces mesures. Elles sont prononcées par le ministre de l'intérieur ou l'autorité ayant reçu délégation, après que l'intéressé eut été mis à même de présenter ses observations.</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a majoration du temps de service est considérée comme une prolongation du service actif mais n'est pas prise en compte au titre des articles L. 63 et L. 64.</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2</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BodyText2"/>
        <w:tabs>
          <w:tab w:val="clear" w:pos="9082"/>
        </w:tabs>
        <w:spacing w:before="120" w:after="0"/>
        <w:ind w:left="20" w:firstLine="122"/>
        <w:rPr>
          <w:lang w:val="fr-FR"/>
        </w:rPr>
      </w:pPr>
      <w:r>
        <w:rPr>
          <w:lang w:val="fr-FR"/>
        </w:rPr>
        <w:t>En temps de paix les polic1ers auxiliaires relèvent, pour les infractions définies par le livre III du code de justice militaire ainsi que pour les crimes et délits de droit commun commis dans l'exécution du service, de la compétence des tribunaux de droit commun, dans les conditions prévues par les articles 697 à 698</w:t>
        <w:noBreakHyphen/>
        <w:t>8 du code de procédure pénal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attributions dévolues au ministre chargé des armées et à l'autorité militaire par l'article 698</w:t>
        <w:noBreakHyphen/>
        <w:t>1 du même code sont exercées respectivement par le ministre de l'intérieur et les autorités de la police nationale habilitées par lui à cette fin par arrêté ministériel.</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temps de guerre et dans les cas prévus aux articles 699</w:t>
        <w:noBreakHyphen/>
        <w:t>1 et 700 du code de procédure pénale, les polic1ers auxiliaires sont assimilés aux militaires. L'ordre de poursuite est délivré par l'autorité militaire de l'armée de terre exerçant les pouvoirs judiciaires sur le lieu de l'affectation. Le ministre de l'intérieur transmet à l'autorité militaire les rapports, procèsverbaux, pièces, documents et objets concernant les faits reprochés ainsi que son avis sur l'opportunité des poursuit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3</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Toute infraction définie aux articles 397 à 476 du code de justice militaire, complétés par les articles L. 124 à L. 128 du présent code, et commise par les polic1ers auxiliaires donne lieu à procès</w:t>
        <w:noBreakHyphen/>
        <w:t>verbal d'un offic1er ou d'un agent de police judiciair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infraction doit être immédiatement signalée par l'autorité d'emploi à l'offic1er de police judiciaire territorialement compétent.</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 ministre chargé des armées est ten,~ informé par le ministre de l'intérieur des infractions commises par ces jeunes gens ainsi que de la suite donnée aux poursuites engagées contre ces personn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4</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rsqu'un polic1er auxiliaire, poursuivi pour un crime ou un délit de la compétence des juridictions militaires, a des co</w:t>
        <w:noBreakHyphen/>
        <w:t>auteurs ou complices non justiciables de ces juridictions, la compétence est déterminée selon les règles établies par le code de justice militaire, l'intéressé étant considéré comme militaire pour leur application.</w:t>
      </w:r>
    </w:p>
    <w:p>
      <w:pPr>
        <w:sectPr>
          <w:type w:val="continuous"/>
          <w:pgSz w:w="11906" w:h="16838"/>
          <w:pgMar w:left="1400" w:right="1437" w:gutter="0" w:header="0" w:top="864" w:footer="0" w:bottom="965"/>
          <w:formProt w:val="false"/>
          <w:textDirection w:val="lrTb"/>
        </w:sectPr>
      </w:pP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5</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orsque les juridictions militaires sont appelées à juger des polic1ers auxiliaires, un des juges est choisi parmi les jeunes gens effectuant leur service dans la police nationa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 ministre de l'intérieur établit, pour chaque tribunal, la liste des jeunes gens appelés à siéger comme juges.</w:t>
      </w:r>
    </w:p>
    <w:p>
      <w:pPr>
        <w:pStyle w:val="Normal"/>
        <w:spacing w:before="120" w:after="0"/>
        <w:ind w:left="20" w:firstLine="122"/>
        <w:rPr/>
      </w:pPr>
      <w:r>
        <w:rPr>
          <w:rFonts w:eastAsia="Geneva" w:cs="Geneva" w:ascii="Geneva" w:hAnsi="Geneva"/>
          <w:sz w:val="16"/>
          <w:szCs w:val="16"/>
        </w:rPr>
        <w:t>Le juge choisi par l'autorité militaire exerçant les pouvoirs judiciaires si e a la lace du juge militaire le moins élevé en grade. Il doit détenir le grade de sous</w:t>
        <w:noBreakHyphen/>
        <w:t>brigad1er auxiliaire de 1</w:t>
      </w:r>
      <w:r>
        <w:rPr>
          <w:rFonts w:eastAsia="Geneva" w:cs="Geneva" w:ascii="Geneva" w:hAnsi="Geneva"/>
          <w:sz w:val="16"/>
          <w:szCs w:val="16"/>
          <w:vertAlign w:val="superscript"/>
        </w:rPr>
        <w:t>re</w:t>
      </w:r>
      <w:r>
        <w:rPr>
          <w:rFonts w:eastAsia="Geneva" w:cs="Geneva" w:ascii="Geneva" w:hAnsi="Geneva"/>
          <w:sz w:val="16"/>
          <w:szCs w:val="16"/>
        </w:rPr>
        <w:t xml:space="preserve"> classe de la police nationa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A l’égalité de grade avec le prévenu, il doit être d'une ancienneté supé</w:t>
        <w:softHyphen/>
        <w:t>rieure.</w:t>
      </w:r>
    </w:p>
    <w:p>
      <w:pPr>
        <w:pStyle w:val="Normal"/>
        <w:tabs>
          <w:tab w:val="clear" w:pos="708"/>
          <w:tab w:val="left" w:pos="220" w:leader="none"/>
        </w:tabs>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6</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dispositions du code de justice militaire qui répriment les faits de désertion, d'abandon de poste et de refus d'obéissance, tels qu'ils sont définis aux articles L. 149</w:t>
        <w:noBreakHyphen/>
        <w:t>7 à L. 149</w:t>
        <w:noBreakHyphen/>
        <w:t>10 ci</w:t>
        <w:noBreakHyphen/>
        <w:t>après, sont applicables aux polic1ers auxiliair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7</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Est déserteur et passible des peines prévues aux articles 398 à 413 du code de justice militair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a) Six jours après celui de l'absence constatée, tout polic1er auxiliaire qui s'absente ans autorisation de son poste ou de la formation où il est ou d'un hôpital militaire ou civil où il était en traitement, ou qui d'un établissement pénitentiaîre où il était détenu provisoire</w:t>
      </w:r>
    </w:p>
    <w:p>
      <w:pPr>
        <w:pStyle w:val="Normal"/>
        <w:tabs>
          <w:tab w:val="clear" w:pos="708"/>
          <w:tab w:val="left" w:pos="420" w:leader="none"/>
        </w:tabs>
        <w:spacing w:before="120" w:after="0"/>
        <w:ind w:left="20" w:firstLine="122"/>
        <w:rPr>
          <w:rFonts w:ascii="Geneva" w:hAnsi="Geneva" w:eastAsia="Geneva" w:cs="Geneva"/>
          <w:sz w:val="16"/>
          <w:szCs w:val="16"/>
        </w:rPr>
      </w:pPr>
      <w:r>
        <w:rPr>
          <w:rFonts w:eastAsia="Geneva" w:cs="Geneva" w:ascii="Geneva" w:hAnsi="Geneva"/>
          <w:sz w:val="16"/>
          <w:szCs w:val="16"/>
        </w:rPr>
        <w:t xml:space="preserve">b) Tout polic1er auxiliaire dont la mission ou la permission est terminée et qui, dans les quinze jours suivant celui fixé pour son arrivée ou son retour, ne s'est pas présenté à son poste ou à sa formation ; </w:t>
      </w:r>
    </w:p>
    <w:p>
      <w:pPr>
        <w:pStyle w:val="Normal"/>
        <w:tabs>
          <w:tab w:val="clear" w:pos="708"/>
          <w:tab w:val="left" w:pos="420" w:leader="none"/>
        </w:tabs>
        <w:spacing w:before="120" w:after="0"/>
        <w:ind w:left="20" w:firstLine="122"/>
        <w:rPr>
          <w:rFonts w:ascii="Geneva" w:hAnsi="Geneva" w:eastAsia="Geneva" w:cs="Geneva"/>
          <w:sz w:val="16"/>
          <w:szCs w:val="16"/>
        </w:rPr>
      </w:pPr>
      <w:r>
        <w:rPr>
          <w:rFonts w:eastAsia="Geneva" w:cs="Geneva" w:ascii="Geneva" w:hAnsi="Geneva"/>
          <w:sz w:val="16"/>
          <w:szCs w:val="16"/>
        </w:rPr>
        <w:t>c) Tout polic1er auxiliaire qui, recevant un ordre de mutation dans le dans le service, ne rejoint pas son nouveau poste dans les quinze jours suivant celuifixé pour sonarrivée.</w:t>
      </w:r>
    </w:p>
    <w:p>
      <w:pPr>
        <w:pStyle w:val="Normal"/>
        <w:tabs>
          <w:tab w:val="clear" w:pos="708"/>
          <w:tab w:val="left" w:pos="420" w:leader="none"/>
        </w:tabs>
        <w:spacing w:before="120" w:after="0"/>
        <w:ind w:left="20" w:firstLine="122"/>
        <w:rPr>
          <w:rFonts w:ascii="Geneva" w:hAnsi="Geneva" w:eastAsia="Geneva" w:cs="Geneva"/>
          <w:sz w:val="16"/>
          <w:szCs w:val="16"/>
        </w:rPr>
      </w:pPr>
      <w:r>
        <w:rPr>
          <w:rFonts w:eastAsia="Geneva" w:cs="Geneva" w:ascii="Geneva" w:hAnsi="Geneva"/>
          <w:sz w:val="16"/>
          <w:szCs w:val="16"/>
        </w:rPr>
        <w:t>Toutefois, le polic1er a uxiliaire, qui n'a pas trois mois de service ne être considéré comme déserteur qu'après un mois d'absenc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8</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juillet 1987, art. 3)</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Est coupable d'abandon de poste et passible des peines prévues à l'ar</w:t>
        <w:softHyphen/>
        <w:t>ticle 468 du code de justice militaire tout polic1er auxiliaire qui s'absente de son poste sans autoris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9</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BodyTextIndent3"/>
        <w:tabs>
          <w:tab w:val="clear" w:pos="9082"/>
        </w:tabs>
        <w:spacing w:before="120" w:after="0"/>
        <w:ind w:left="20" w:firstLine="122"/>
        <w:rPr>
          <w:lang w:val="fr-FR"/>
        </w:rPr>
      </w:pPr>
      <w:r>
        <w:rPr>
          <w:lang w:val="fr-FR"/>
        </w:rPr>
        <w:t>Est passible des peines prévues aux articles 447 et 448 du code de justice militaire le polic1er auxiliaire qui refuse d'obéir ou qui n'exécute pas l'ordre reçu de ceux qui ont qualité pour le donner, sauf dans le cas où l'ordre est manifestement illégal et de nature à compromettre gravement un intérêt public.</w:t>
      </w:r>
    </w:p>
    <w:p>
      <w:pPr>
        <w:pStyle w:val="Normal"/>
        <w:spacing w:before="120" w:after="0"/>
        <w:ind w:left="20" w:firstLine="122"/>
        <w:rPr>
          <w:sz w:val="16"/>
          <w:szCs w:val="16"/>
          <w:lang w:val="fr-FR"/>
        </w:rPr>
      </w:pPr>
      <w:r>
        <w:rPr>
          <w:sz w:val="16"/>
          <w:szCs w:val="16"/>
          <w:lang w:val="fr-FR"/>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10</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7</w:t>
        <w:noBreakHyphen/>
        <w:t>512 du 10 juillet 1987, art. 3)</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des articles 94, 181 et 375 du code de justice militaire relatives aux modes d'extinction de l'action publique et à la prescription des peines sont applicables aux polic1ers auxiliair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rPr>
          <w:sz w:val="16"/>
          <w:szCs w:val="16"/>
        </w:rPr>
      </w:pPr>
      <w:r>
        <w:rPr>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II ter</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PARTICULIÈRES AU SERVICE DE SÉCURITÉ CIVILE</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42)</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49</w:t>
        <w:noBreakHyphen/>
        <w:t>1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92</w:t>
        <w:noBreakHyphen/>
        <w:t>9 du 4 janv1er 1992, art. 4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des articles L. 149</w:t>
        <w:noBreakHyphen/>
        <w:t>1 à L. 149</w:t>
        <w:noBreakHyphen/>
        <w:t>10 s'appliquent aux jeunes gens qui effectuent le service de sécurité civi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CHAPITRE IV</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DISPOSITIONS PARTICULIÈRES AU SERVICE DE L'AIDE TECHNIQUE</w:t>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ET AU SERVICE DE LA COOPÉR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50</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ler</w:t>
        <w:noBreakHyphen/>
        <w:t>XXVI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affectés au service de l'aide technique ou au service de la coopération peuvent faire l'objet d'une mesure de rappel en métropole avant l'expiration de la durée de leur service actif.</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i n° 92</w:t>
        <w:noBreakHyphen/>
        <w:t>9 du 4 janv1er 1992, art. 43.) “ Ce rappel est motivé soit par l'inadaptation des jeunes gens à l'emploi qu'ils occupent, soit par la demande de rapatriement présentée par écrit par les intéressés, soit par l'impossibilité de les maintenir sur place quand ils font l'objet 'une sanction prévue par l'article L. 151 ci</w:t>
        <w:noBreakHyphen/>
        <w:t>dessous. ”</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oi n° 92</w:t>
        <w:noBreakHyphen/>
        <w:t>9 du 4 janv1er 1992, art. 43.) “ Les jeunes hommes ainsi rappelés en métropole sont tenus d'achever, dans le service militaire, la durée du service actif prévue pour le service de l'aide technique ou le service de la coopération. Les jeunes femmes sont libérées de leur volontariat sauf si, ayant l'aptitude requise, elles demandent à achever leur volontariat au service militaire pour la durée prévue à l'article L. 2.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51</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VII)</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Sans préjudice de poursuites pénales éventuelles, tout manquement aux obligations définies aux articles L. 95 à L. 115 expose les contrevenants à des sanctions disciplinaires. Ces sanctions sont l'avertissement, le blâme et la radiation d'offic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Dans tous les cas, la radiation d'office s'accompagne du rappel en métropole et d'une majoration de la durée du service actif pouvant aller jitsqu'à trois mois ; elle est prononcée par le ministre responsable du service après que l'intéressé eut été mis à même de présenter ses observaip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 w:val="left" w:pos="2340" w:leader="none"/>
        </w:tabs>
        <w:spacing w:before="120" w:after="0"/>
        <w:ind w:left="20" w:firstLine="122"/>
        <w:rPr>
          <w:rFonts w:ascii="Geneva" w:hAnsi="Geneva" w:eastAsia="Geneva" w:cs="Geneva"/>
          <w:lang w:val="fr-FR"/>
        </w:rPr>
      </w:pPr>
      <w:r>
        <w:rPr>
          <w:rFonts w:eastAsia="Geneva" w:cs="Geneva" w:ascii="Geneva" w:hAnsi="Geneva"/>
          <w:lang w:val="fr-FR"/>
        </w:rPr>
        <w:t>Article L. 152</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jeunes gens affectés au service de l'aide technique ou au service de la coopération sont justiciables des juridictions des forces armées, selon la procédure prévue au code de justice militaire, pour les faits de déser4pn et de non</w:t>
        <w:noBreakHyphen/>
        <w:t>exécution de mission définis par les articles L. 156 à 15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outre, et sous réserve des engagements internationaux, les jeunes sens affectés au service de la coopération sont justiciables des mêmes juridictions et selon la même procédure pour les infractions de toute nature prévues et réprimées par la loi pénale française, commises hors du territoire de la République, soit à l'intérieur d'un établissement militaire français, soit dans l'exécution de leur servic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53</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Abrogépar la Loi n° 83</w:t>
        <w:noBreakHyphen/>
        <w:t>605 du 8 juillet 1983, art. 1er</w:t>
        <w:noBreakHyphen/>
        <w:t>XXXVII)</w:t>
      </w:r>
    </w:p>
    <w:p>
      <w:pPr>
        <w:pStyle w:val="Normal"/>
        <w:spacing w:before="120" w:after="0"/>
        <w:ind w:left="20" w:firstLine="122"/>
        <w:rPr>
          <w:rFonts w:ascii="Geneva" w:hAnsi="Geneva" w:eastAsia="Geneva" w:cs="Geneva"/>
          <w:i/>
          <w:i/>
          <w:iCs/>
          <w:sz w:val="16"/>
          <w:szCs w:val="16"/>
        </w:rPr>
      </w:pPr>
      <w:r>
        <w:rPr>
          <w:rFonts w:eastAsia="Geneva" w:cs="Geneva" w:ascii="Geneva" w:hAnsi="Geneva"/>
          <w:i/>
          <w:iCs/>
          <w:sz w:val="16"/>
          <w:szCs w:val="16"/>
        </w:rPr>
      </w:r>
    </w:p>
    <w:p>
      <w:pPr>
        <w:pStyle w:val="Normal"/>
        <w:spacing w:before="120" w:after="0"/>
        <w:ind w:left="20" w:firstLine="122"/>
        <w:jc w:val="center"/>
        <w:rPr>
          <w:rFonts w:ascii="Geneva" w:hAnsi="Geneva" w:eastAsia="Geneva" w:cs="Geneva"/>
          <w:b/>
          <w:b/>
          <w:bCs/>
          <w:sz w:val="16"/>
          <w:szCs w:val="16"/>
        </w:rPr>
      </w:pPr>
      <w:r>
        <w:rPr>
          <w:rFonts w:eastAsia="Geneva" w:cs="Geneva" w:ascii="Geneva" w:hAnsi="Geneva"/>
          <w:b/>
          <w:bCs/>
          <w:sz w:val="16"/>
          <w:szCs w:val="16"/>
        </w:rPr>
        <w:t>Article L. 154</w:t>
      </w:r>
    </w:p>
    <w:p>
      <w:pPr>
        <w:pStyle w:val="Normal"/>
        <w:spacing w:before="120" w:after="0"/>
        <w:ind w:left="20" w:firstLine="122"/>
        <w:jc w:val="center"/>
        <w:rPr>
          <w:rFonts w:ascii="Geneva" w:hAnsi="Geneva" w:eastAsia="Geneva" w:cs="Geneva"/>
          <w:i/>
          <w:i/>
          <w:iCs/>
          <w:sz w:val="16"/>
          <w:szCs w:val="16"/>
        </w:rPr>
      </w:pPr>
      <w:r>
        <w:rPr>
          <w:rFonts w:eastAsia="Geneva" w:cs="Geneva" w:ascii="Geneva" w:hAnsi="Geneva"/>
          <w:i/>
          <w:iCs/>
          <w:sz w:val="16"/>
          <w:szCs w:val="16"/>
        </w:rPr>
        <w:t>(Loi n° 83</w:t>
        <w:noBreakHyphen/>
        <w:t>605 du 8 juillet 1983, art. 1er</w:t>
        <w:noBreakHyphen/>
        <w:t>XXXVIII)</w:t>
      </w:r>
    </w:p>
    <w:p>
      <w:pPr>
        <w:pStyle w:val="Normal"/>
        <w:tabs>
          <w:tab w:val="clear" w:pos="708"/>
          <w:tab w:val="left" w:pos="460" w:leader="none"/>
          <w:tab w:val="left" w:pos="2660" w:leader="none"/>
        </w:tabs>
        <w:spacing w:before="120" w:after="0"/>
        <w:ind w:left="20" w:firstLine="122"/>
        <w:rPr>
          <w:rFonts w:ascii="Geneva" w:hAnsi="Geneva" w:eastAsia="Geneva" w:cs="Geneva"/>
          <w:sz w:val="16"/>
          <w:szCs w:val="16"/>
        </w:rPr>
      </w:pPr>
      <w:r>
        <w:rPr>
          <w:rFonts w:eastAsia="Geneva" w:cs="Geneva" w:ascii="Geneva" w:hAnsi="Geneva"/>
          <w:sz w:val="16"/>
          <w:szCs w:val="16"/>
        </w:rPr>
        <w:t>Les infractions visées à l'article L. 152 sont portées par le ministre responsable à la connaissance de l'autorité judiciaire, dans les conditions prévues par les articles 697 à 698-8 du code de procédure pénal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 ministre responsable transmet à cette autorité les rapports, procèsaux, pièces, documents et objets concernant les faits reprochés ainsi son avis sur l'opportunité des poursuite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 ministre chargé des armées est tenu informé, par les ministres responsables, des infractions commises par les jeunes gens affectés au service de l'aide technique ou au service de la coopération ainsi que de la suite donnée aux poursuites engagées contres ces jeunes gens.</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55</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tribunaux des forces armées appelés à juger des jeunes gens és au service de l'aide technique ou au service de la coopération ont composition prévue au code de justice militaire pour le jugement des es du rang.</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56</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 xml:space="preserve">Est déserteur et passible en temps de paix de la peine prévue au prem1er alinéa de l'article 399 du code de justice militaire :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a) Six jours après celui de l'absence constatée, tout individu affecté au service de l'aide technique ou au service de la coopération qui s'absente sans autorisation du poste où il doit accomplir sa mission ;</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b) Tout individu affecté au service de l'aide technique ou au service de la coopération, dont la mission, le congé ou la permission est expiré et qui, dans les quinze jours suivant celui fixé pour son arrivée ou son retour, ne s'est pas présenté à son post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c) Tout individu affecté au service de l'aide technique ou au service de la coopération qui, recevant un ordre de mutation dans le service, ne rejoint pas son nouveau poste dans les quinze jours suivant celui fixé pour son arrivé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n temps de guerre, l'individu affecté au service de l'aide technique ou au service de la coopération, en activité de service, coupable de désertion, est passible des peines prévues au deuxième alinéa de l'article 399 et à l'article 413 du code de justice militaire.</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57</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t>Les dispositions des articles 94, 181, 307 à 318 et 375 du code de justice militaire sont applicables en matière de désertion à l'encontre des jeunes gens affectés au service de l'aide technique ou au service de la coopér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58</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Les dispositions des articles 414 et 415 du code de justice militaire sont applicables lorsque sont en cause des jeunes gens affectés au service de l'aide technique ou au service de la coopération.</w:t>
      </w:r>
    </w:p>
    <w:p>
      <w:pPr>
        <w:pStyle w:val="Normal"/>
        <w:spacing w:before="120" w:after="0"/>
        <w:ind w:left="20" w:firstLine="122"/>
        <w:rPr>
          <w:rFonts w:ascii="Geneva" w:hAnsi="Geneva" w:eastAsia="Geneva" w:cs="Geneva"/>
          <w:sz w:val="16"/>
          <w:szCs w:val="16"/>
        </w:rPr>
      </w:pPr>
      <w:r>
        <w:rPr>
          <w:rFonts w:eastAsia="Geneva" w:cs="Geneva" w:ascii="Geneva" w:hAnsi="Geneva"/>
          <w:sz w:val="16"/>
          <w:szCs w:val="16"/>
        </w:rPr>
      </w:r>
    </w:p>
    <w:p>
      <w:pPr>
        <w:pStyle w:val="Heading1"/>
        <w:tabs>
          <w:tab w:val="clear" w:pos="9082"/>
        </w:tabs>
        <w:spacing w:before="120" w:after="0"/>
        <w:ind w:left="20" w:firstLine="122"/>
        <w:rPr>
          <w:rFonts w:ascii="Geneva" w:hAnsi="Geneva" w:eastAsia="Geneva" w:cs="Geneva"/>
          <w:lang w:val="fr-FR"/>
        </w:rPr>
      </w:pPr>
      <w:r>
        <w:rPr>
          <w:rFonts w:eastAsia="Geneva" w:cs="Geneva" w:ascii="Geneva" w:hAnsi="Geneva"/>
          <w:lang w:val="fr-FR"/>
        </w:rPr>
        <w:t>Article L. 159</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t>Est coupable de non</w:t>
        <w:noBreakHyphen/>
        <w:t>exécution de mission du service de l'aide technique ou du service de la coopération et passible des peines du prem1er alinéa de l'article 465 du code de justice militaire tout jeune homme affecté à l'un de ces services qui, hors le cas de force majeure, n'obtempère pas à une injonction, faite par l'autorité française qualifiée, d'accomplir la mission générale ou particulière qui lui est confiée dans le service.</w:t>
      </w:r>
    </w:p>
    <w:p>
      <w:pPr>
        <w:pStyle w:val="Normal"/>
        <w:spacing w:before="120" w:after="0"/>
        <w:ind w:left="20" w:firstLine="122"/>
        <w:jc w:val="both"/>
        <w:rPr>
          <w:rFonts w:ascii="Geneva" w:hAnsi="Geneva" w:eastAsia="Geneva" w:cs="Geneva"/>
          <w:sz w:val="16"/>
          <w:szCs w:val="16"/>
        </w:rPr>
      </w:pPr>
      <w:r>
        <w:rPr>
          <w:rFonts w:eastAsia="Geneva" w:cs="Geneva" w:ascii="Geneva" w:hAnsi="Geneva"/>
          <w:sz w:val="16"/>
          <w:szCs w:val="16"/>
        </w:rPr>
      </w:r>
    </w:p>
    <w:p>
      <w:pPr>
        <w:pStyle w:val="Normal"/>
        <w:spacing w:before="120" w:after="0"/>
        <w:ind w:left="20" w:firstLine="122"/>
        <w:jc w:val="center"/>
        <w:rPr>
          <w:rFonts w:ascii="Geneva" w:hAnsi="Geneva" w:eastAsia="Geneva" w:cs="Geneva"/>
          <w:sz w:val="16"/>
          <w:szCs w:val="16"/>
        </w:rPr>
      </w:pPr>
      <w:r>
        <w:rPr>
          <w:rFonts w:eastAsia="Geneva" w:cs="Geneva" w:ascii="Geneva" w:hAnsi="Geneva"/>
          <w:sz w:val="16"/>
          <w:szCs w:val="16"/>
        </w:rPr>
        <w:t>-------------------------</w:t>
      </w:r>
    </w:p>
    <w:sectPr>
      <w:type w:val="continuous"/>
      <w:pgSz w:w="11906" w:h="16838"/>
      <w:pgMar w:left="1400" w:right="1437" w:gutter="0" w:header="0" w:top="864" w:footer="0" w:bottom="965"/>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Geneva">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08"/>
        <w:tab w:val="right" w:pos="9082" w:leader="none"/>
      </w:tabs>
      <w:ind w:left="20" w:hanging="0"/>
      <w:jc w:val="center"/>
      <w:outlineLvl w:val="0"/>
    </w:pPr>
    <w:rPr>
      <w:b/>
      <w:bCs/>
      <w:sz w:val="16"/>
      <w:szCs w:val="1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82" w:leader="none"/>
      </w:tabs>
    </w:pPr>
    <w:rPr>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right" w:pos="9082" w:leader="none"/>
      </w:tabs>
      <w:ind w:left="20" w:firstLine="180"/>
      <w:jc w:val="both"/>
    </w:pPr>
    <w:rPr>
      <w:rFonts w:ascii="Geneva" w:hAnsi="Geneva" w:eastAsia="Geneva" w:cs="Geneva"/>
      <w:sz w:val="16"/>
      <w:szCs w:val="16"/>
      <w:lang w:val="en-US"/>
    </w:rPr>
  </w:style>
  <w:style w:type="paragraph" w:styleId="BodyTextIndent2">
    <w:name w:val="Body Text Indent 2"/>
    <w:basedOn w:val="Normal"/>
    <w:qFormat/>
    <w:pPr>
      <w:tabs>
        <w:tab w:val="clear" w:pos="708"/>
        <w:tab w:val="right" w:pos="9082" w:leader="none"/>
      </w:tabs>
      <w:ind w:left="20" w:firstLine="160"/>
      <w:jc w:val="both"/>
    </w:pPr>
    <w:rPr>
      <w:rFonts w:ascii="Geneva" w:hAnsi="Geneva" w:eastAsia="Geneva" w:cs="Geneva"/>
      <w:sz w:val="16"/>
      <w:szCs w:val="16"/>
      <w:lang w:val="en-US"/>
    </w:rPr>
  </w:style>
  <w:style w:type="paragraph" w:styleId="BodyTextIndent3">
    <w:name w:val="Body Text Indent 3"/>
    <w:basedOn w:val="Normal"/>
    <w:qFormat/>
    <w:pPr>
      <w:tabs>
        <w:tab w:val="clear" w:pos="708"/>
        <w:tab w:val="right" w:pos="9082" w:leader="none"/>
      </w:tabs>
      <w:ind w:left="20" w:firstLine="200"/>
      <w:jc w:val="both"/>
    </w:pPr>
    <w:rPr>
      <w:rFonts w:ascii="Geneva" w:hAnsi="Geneva" w:eastAsia="Geneva" w:cs="Genev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2:22:00Z</dcterms:created>
  <dc:creator>Mac</dc:creator>
  <dc:description/>
  <dc:language>en-US</dc:language>
  <cp:lastModifiedBy>Yoann Le Guellec</cp:lastModifiedBy>
  <dcterms:modified xsi:type="dcterms:W3CDTF">2000-05-20T12:22:00Z</dcterms:modified>
  <cp:revision>1</cp:revision>
  <dc:subject/>
  <dc:title>TITRE Ier</dc:title>
</cp:coreProperties>
</file>